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40005</wp:posOffset>
                </wp:positionH>
                <wp:positionV relativeFrom="paragraph">
                  <wp:posOffset>-182880</wp:posOffset>
                </wp:positionV>
                <wp:extent cx="852170" cy="3454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454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tati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7.1pt;height:27.2pt;mso-wrap-distance-left:9.05pt;mso-wrap-distance-right:9.05pt;mso-wrap-distance-top:0pt;mso-wrap-distance-bottom:0pt;margin-top:-14.4pt;mso-position-vertical-relative:text;margin-left:-3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</w:rPr>
                        <w:t>St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019175</wp:posOffset>
                </wp:positionH>
                <wp:positionV relativeFrom="paragraph">
                  <wp:posOffset>-319405</wp:posOffset>
                </wp:positionV>
                <wp:extent cx="3909695" cy="615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hemische Laborgerät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on Thomas Seilnach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48.45pt;mso-wrap-distance-left:9.05pt;mso-wrap-distance-right:9.05pt;mso-wrap-distance-top:0pt;mso-wrap-distance-bottom:0pt;margin-top:-25.15pt;mso-position-vertical-relative:text;margin-left:8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hemische Laborgerät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on Thomas Seilna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color w:val="FFFFFF"/>
          <w:sz w:val="28"/>
        </w:rPr>
      </w:pPr>
      <w:r>
        <w:rPr>
          <w:rFonts w:cs="MS Serif" w:ascii="MS Serif" w:hAnsi="MS Serif"/>
          <w:color w:val="FFFFFF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-17145</wp:posOffset>
                </wp:positionV>
                <wp:extent cx="2136140" cy="392049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3920400"/>
                          <a:chOff x="0" y="0"/>
                          <a:chExt cx="2136240" cy="3920400"/>
                        </a:xfrm>
                      </wpg:grpSpPr>
                      <wps:wsp>
                        <wps:cNvSpPr/>
                        <wps:spPr>
                          <a:xfrm flipH="1" flipV="1">
                            <a:off x="1809720" y="322884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73080" cy="3801240"/>
                          </a:xfrm>
                          <a:custGeom>
                            <a:avLst/>
                            <a:gdLst>
                              <a:gd name="textAreaLeft" fmla="*/ 1800 w 41400"/>
                              <a:gd name="textAreaRight" fmla="*/ 39600 w 41400"/>
                              <a:gd name="textAreaTop" fmla="*/ 1800 h 2154960"/>
                              <a:gd name="textAreaBottom" fmla="*/ 2153160 h 215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1482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1221"/>
                                </a:lnTo>
                                <a:arcTo wR="3600" hR="3600" stAng="10800000" swAng="-5400000"/>
                                <a:lnTo>
                                  <a:pt x="18000" y="111482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883680"/>
                            <a:ext cx="10908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3883680"/>
                            <a:ext cx="10908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0600"/>
                            <a:ext cx="2136240" cy="7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1.35pt;width:168.2pt;height:308.7pt" coordorigin="9,-27" coordsize="3364,6174">
                <v:rect id="shape_0" coordsize="10800,10800" path="l0,21600xee" stroked="t" o:allowincell="f" style="position:absolute;left:2859;top:5058;width:57;height:0;flip:xy;mso-wrap-style:none;v-text-anchor:middle">
                  <v:fill o:detectmouseclick="t" on="false"/>
                  <v:stroke color="black" weight="50760" joinstyle="miter" endcap="flat"/>
                  <w10:wrap type="none"/>
                </v:rect>
                <v:roundrect id="shape_0" stroked="t" o:allowincell="f" style="position:absolute;left:408;top:-27;width:114;height:5985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roundrect id="shape_0" stroked="t" o:allowincell="f" style="position:absolute;left:237;top:6089;width:171;height:57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roundrect id="shape_0" stroked="t" o:allowincell="f" style="position:absolute;left:2916;top:6089;width:171;height:57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roundrect id="shape_0" fillcolor="black" stroked="t" o:allowincell="f" style="position:absolute;left:9;top:5974;width:3363;height:114;mso-wrap-style:none;v-text-anchor:middle">
                  <v:fill o:detectmouseclick="t" type="solid" color2="whit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37735</wp:posOffset>
                </wp:positionH>
                <wp:positionV relativeFrom="paragraph">
                  <wp:posOffset>81915</wp:posOffset>
                </wp:positionV>
                <wp:extent cx="1358900" cy="346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4607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Tiegelzang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7pt;height:27.25pt;mso-wrap-distance-left:9.05pt;mso-wrap-distance-right:9.05pt;mso-wrap-distance-top:0pt;mso-wrap-distance-bottom:0pt;margin-top:6.45pt;mso-position-vertical-relative:text;margin-left:373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Tiegelz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66035</wp:posOffset>
                </wp:positionH>
                <wp:positionV relativeFrom="paragraph">
                  <wp:posOffset>81280</wp:posOffset>
                </wp:positionV>
                <wp:extent cx="1938020" cy="345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34544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Reagenzglashalt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2.6pt;height:27.2pt;mso-wrap-distance-left:9.05pt;mso-wrap-distance-right:9.05pt;mso-wrap-distance-top:0pt;mso-wrap-distance-bottom:0pt;margin-top:6.4pt;mso-position-vertical-relative:text;margin-left:202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Reagenzglasha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0530</wp:posOffset>
                </wp:positionH>
                <wp:positionV relativeFrom="paragraph">
                  <wp:posOffset>81915</wp:posOffset>
                </wp:positionV>
                <wp:extent cx="1901825" cy="3448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34480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Universalklemm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9.75pt;height:27.15pt;mso-wrap-distance-left:9.05pt;mso-wrap-distance-right:9.05pt;mso-wrap-distance-top:0pt;mso-wrap-distance-bottom:0pt;margin-top:6.45pt;mso-position-vertical-relative:text;margin-left:33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Universalkle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480435</wp:posOffset>
                </wp:positionH>
                <wp:positionV relativeFrom="paragraph">
                  <wp:posOffset>66040</wp:posOffset>
                </wp:positionV>
                <wp:extent cx="635" cy="217805"/>
                <wp:effectExtent l="63500" t="635" r="635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5.2pt" to="274.05pt,22.3pt" stroked="t" o:allowincell="f" style="position:absolute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362575</wp:posOffset>
                </wp:positionH>
                <wp:positionV relativeFrom="paragraph">
                  <wp:posOffset>66040</wp:posOffset>
                </wp:positionV>
                <wp:extent cx="635" cy="217805"/>
                <wp:effectExtent l="63500" t="635" r="635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5pt,5.2pt" to="422.25pt,22.3pt" stroked="t" o:allowincell="f" style="position:absolute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163955</wp:posOffset>
                </wp:positionH>
                <wp:positionV relativeFrom="paragraph">
                  <wp:posOffset>66040</wp:posOffset>
                </wp:positionV>
                <wp:extent cx="635" cy="181610"/>
                <wp:effectExtent l="63500" t="635" r="635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5.2pt" to="91.65pt,19.45pt" stroked="t" o:allowincell="f" style="position:absolute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S Serif" w:hAnsi="MS Serif" w:cs="MS Serif"/>
          <w:color w:val="FFFFFF"/>
          <w:sz w:val="28"/>
        </w:rPr>
      </w:pPr>
      <w:r>
        <w:rPr>
          <w:rFonts w:cs="MS Serif" w:ascii="MS Serif" w:hAnsi="MS Serif"/>
          <w:color w:val="FFFFFF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74870</wp:posOffset>
                </wp:positionH>
                <wp:positionV relativeFrom="paragraph">
                  <wp:posOffset>635</wp:posOffset>
                </wp:positionV>
                <wp:extent cx="1412240" cy="615950"/>
                <wp:effectExtent l="5080" t="13335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615960"/>
                          <a:chOff x="0" y="0"/>
                          <a:chExt cx="1412280" cy="615960"/>
                        </a:xfrm>
                      </wpg:grpSpPr>
                      <wps:wsp>
                        <wps:cNvSpPr/>
                        <wps:spPr>
                          <a:xfrm flipV="1">
                            <a:off x="1339200" y="99720"/>
                            <a:ext cx="73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0"/>
                            <a:ext cx="1494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880" y="0"/>
                            <a:ext cx="896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99720"/>
                            <a:ext cx="720" cy="13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840" y="308520"/>
                            <a:ext cx="208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361440"/>
                            <a:ext cx="89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720" y="345960"/>
                            <a:ext cx="60480" cy="3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361440"/>
                            <a:ext cx="89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181440" cy="7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253440"/>
                            <a:ext cx="957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1800"/>
                            <a:ext cx="132840" cy="36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53440"/>
                            <a:ext cx="1050120" cy="14544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400" y="515520"/>
                            <a:ext cx="119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880" y="515520"/>
                            <a:ext cx="896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384120"/>
                            <a:ext cx="7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361800"/>
                            <a:ext cx="730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216360"/>
                            <a:ext cx="672480" cy="921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398160"/>
                            <a:ext cx="730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1pt;margin-top:0pt;width:111.25pt;height:48.5pt" coordorigin="7362,0" coordsize="2225,970">
                <v:rect id="shape_0" coordsize="10800,10800" path="l0,21600xee" stroked="t" o:allowincell="f" style="position:absolute;left:9471;top:157;width:114;height:185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9351;top:0;width:234;height:15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9209;top:0;width:140;height:156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9210,157" to="9210,3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039;top:486;width:327;height:60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7818;top:569;width:140;height:60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7944,545" to="8038,60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703;top:569;width:140;height:60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7362,456" to="7647,57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646;top:399;width:150;height:57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7362,570" to="7570,62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818,399" to="9471,627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397;top:812;width:188;height:157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9209;top:812;width:140;height:157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9210,605" to="9210,8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89,570" to="7703,570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  <v:line id="shape_0" from="8413,341" to="9471,485" stroked="t" o:allowincell="f" style="position:absolute;flip:y">
                  <v:stroke color="black" weight="316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471;top:627;width:114;height:18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865120</wp:posOffset>
                </wp:positionH>
                <wp:positionV relativeFrom="paragraph">
                  <wp:posOffset>144780</wp:posOffset>
                </wp:positionV>
                <wp:extent cx="181610" cy="1158240"/>
                <wp:effectExtent l="3810" t="12700" r="254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1158120"/>
                          <a:chOff x="0" y="0"/>
                          <a:chExt cx="181440" cy="1158120"/>
                        </a:xfrm>
                      </wpg:grpSpPr>
                      <wps:wsp>
                        <wps:cNvSpPr/>
                        <wps:spPr>
                          <a:xfrm>
                            <a:off x="25920" y="37440"/>
                            <a:ext cx="720" cy="104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37440"/>
                            <a:ext cx="720" cy="104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60" y="1082520"/>
                            <a:ext cx="514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1082520"/>
                            <a:ext cx="766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800" y="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pt;margin-top:11.4pt;width:14.25pt;height:91.1pt" coordorigin="4512,228" coordsize="285,1822">
                <v:line id="shape_0" from="4553,287" to="4553,19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757,287" to="4757,19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552;top:1933;width:80;height:118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4633;top:1933;width:120;height:118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4756;top:228;width:40;height:59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4512;top:228;width:40;height:5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512,228" to="4797,2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910</wp:posOffset>
                </wp:positionH>
                <wp:positionV relativeFrom="paragraph">
                  <wp:posOffset>108585</wp:posOffset>
                </wp:positionV>
                <wp:extent cx="1376045" cy="145415"/>
                <wp:effectExtent l="13335" t="1333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920" cy="145440"/>
                          <a:chOff x="0" y="0"/>
                          <a:chExt cx="1375920" cy="14544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375920" cy="7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45440" cy="145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3080" cy="145440"/>
                          </a:xfrm>
                          <a:custGeom>
                            <a:avLst/>
                            <a:gdLst>
                              <a:gd name="textAreaLeft" fmla="*/ 1800 w 41400"/>
                              <a:gd name="textAreaRight" fmla="*/ 39600 w 41400"/>
                              <a:gd name="textAreaTop" fmla="*/ 1800 h 82440"/>
                              <a:gd name="textAreaBottom" fmla="*/ 80640 h 8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82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228"/>
                                </a:lnTo>
                                <a:arcTo wR="3600" hR="3600" stAng="10800000" swAng="-5400000"/>
                                <a:lnTo>
                                  <a:pt x="18000" y="4282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73080" cy="145440"/>
                          </a:xfrm>
                          <a:custGeom>
                            <a:avLst/>
                            <a:gdLst>
                              <a:gd name="textAreaLeft" fmla="*/ 1800 w 41400"/>
                              <a:gd name="textAreaRight" fmla="*/ 39600 w 41400"/>
                              <a:gd name="textAreaTop" fmla="*/ 1800 h 82440"/>
                              <a:gd name="textAreaBottom" fmla="*/ 80640 h 8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82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228"/>
                                </a:lnTo>
                                <a:arcTo wR="3600" hR="3600" stAng="10800000" swAng="-5400000"/>
                                <a:lnTo>
                                  <a:pt x="18000" y="4282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8.55pt;width:108.35pt;height:11.45pt" coordorigin="66,171" coordsize="2167,229">
                <v:roundrect id="shape_0" stroked="t" o:allowincell="f" style="position:absolute;left:66;top:228;width:2166;height:114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roundrect id="shape_0" stroked="t" o:allowincell="f" style="position:absolute;left:351;top:171;width:228;height:228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roundrect id="shape_0" stroked="t" o:allowincell="f" style="position:absolute;left:1491;top:171;width:114;height:228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roundrect id="shape_0" stroked="t" o:allowincell="f" style="position:absolute;left:2004;top:171;width:114;height:228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MS Serif" w:hAnsi="MS Serif" w:cs="MS Serif"/>
          <w:color w:val="FFFFFF"/>
          <w:sz w:val="28"/>
        </w:rPr>
      </w:pPr>
      <w:r>
        <w:rPr>
          <w:rFonts w:cs="MS Serif" w:ascii="MS Serif" w:hAnsi="MS Serif"/>
          <w:color w:val="FFFFFF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92730</wp:posOffset>
                </wp:positionH>
                <wp:positionV relativeFrom="paragraph">
                  <wp:posOffset>41910</wp:posOffset>
                </wp:positionV>
                <wp:extent cx="1339850" cy="109855"/>
                <wp:effectExtent l="12700" t="25400" r="133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09800"/>
                          <a:chOff x="0" y="0"/>
                          <a:chExt cx="1339920" cy="10980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21780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09080"/>
                            <a:ext cx="29016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9920" cy="10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9pt;margin-top:3.3pt;width:105.5pt;height:8.6pt" coordorigin="4398,66" coordsize="2110,172">
                <v:line id="shape_0" from="5253,66" to="5595,6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139,238" to="5595,238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roundrect id="shape_0" fillcolor="olive" stroked="t" o:allowincell="f" style="position:absolute;left:4398;top:66;width:2109;height:171;mso-wrap-style:none;v-text-anchor:middle">
                  <v:fill o:detectmouseclick="t" type="solid" color2="#7f7fff"/>
                  <v:stroke color="black" weight="25560" joinstyle="miter" endcap="flat"/>
                  <w10:wrap type="none"/>
                </v:roundrect>
                <v:line id="shape_0" from="5253,66" to="5253,2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5,66" to="5595,2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color w:val="FFFFFF"/>
          <w:sz w:val="28"/>
        </w:rPr>
      </w:pPr>
      <w:r>
        <w:rPr>
          <w:rFonts w:cs="MS Serif" w:ascii="MS Serif" w:hAnsi="MS Serif"/>
          <w:color w:val="FFFFFF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9080</wp:posOffset>
                </wp:positionH>
                <wp:positionV relativeFrom="paragraph">
                  <wp:posOffset>22860</wp:posOffset>
                </wp:positionV>
                <wp:extent cx="290195" cy="254000"/>
                <wp:effectExtent l="635" t="2540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254160"/>
                          <a:chOff x="0" y="0"/>
                          <a:chExt cx="290160" cy="2541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73080" cy="2541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720"/>
                            <a:ext cx="14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71640"/>
                            <a:ext cx="720" cy="14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90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0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0" cy="254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253440"/>
                            <a:ext cx="36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1.8pt;width:22.8pt;height:20pt" coordorigin="408,36" coordsize="456,400">
                <v:rect id="shape_0" fillcolor="#bfbfbf" stroked="t" o:allowincell="f" style="position:absolute;left:465;top:36;width:114;height:399;mso-wrap-style:none;v-text-anchor:middle">
                  <v:fill o:detectmouseclick="t" type="solid" color2="#404040"/>
                  <v:stroke color="black" weight="3240" joinstyle="miter" endcap="flat"/>
                  <w10:wrap type="none"/>
                </v:rect>
                <v:line id="shape_0" from="636,264" to="864,2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07,149" to="807,37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08,264" to="579,264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408,36" to="579,3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79,36" to="579,435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65,435" to="522,4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6690</wp:posOffset>
                </wp:positionH>
                <wp:positionV relativeFrom="paragraph">
                  <wp:posOffset>22860</wp:posOffset>
                </wp:positionV>
                <wp:extent cx="109220" cy="218440"/>
                <wp:effectExtent l="19050" t="4445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218520"/>
                          <a:chOff x="0" y="0"/>
                          <a:chExt cx="109080" cy="21852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73080" cy="216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6120"/>
                            <a:ext cx="730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2280"/>
                            <a:ext cx="73080" cy="7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216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pt;margin-top:1.8pt;width:8.55pt;height:17.2pt" coordorigin="294,36" coordsize="171,344">
                <v:rect id="shape_0" fillcolor="#bfbfbf" stroked="t" o:allowincell="f" style="position:absolute;left:294;top:39;width:114;height:340;mso-wrap-style:none;v-text-anchor:middle">
                  <v:fill o:detectmouseclick="t" type="solid" color2="#404040"/>
                  <v:stroke color="black" weight="3240" joinstyle="miter" endcap="flat"/>
                  <w10:wrap type="none"/>
                </v:rect>
                <v:line id="shape_0" from="351,329" to="465,32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51,134" to="465,134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94,36" to="294,37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94,39" to="408,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26820</wp:posOffset>
                </wp:positionH>
                <wp:positionV relativeFrom="paragraph">
                  <wp:posOffset>158115</wp:posOffset>
                </wp:positionV>
                <wp:extent cx="960755" cy="3454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454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Dreifuß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5.65pt;height:27.2pt;mso-wrap-distance-left:9.05pt;mso-wrap-distance-right:9.05pt;mso-wrap-distance-top:0pt;mso-wrap-distance-bottom:0pt;margin-top:12.45pt;mso-position-vertical-relative:text;margin-left:96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Dreifu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57480</wp:posOffset>
                </wp:positionV>
                <wp:extent cx="1431290" cy="3454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34544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Reagenzgl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2.7pt;height:27.2pt;mso-wrap-distance-left:9.05pt;mso-wrap-distance-right:9.05pt;mso-wrap-distance-top:0pt;mso-wrap-distance-bottom:0pt;margin-top:12.4pt;mso-position-vertical-relative:text;margin-left:253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Reagenzg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706880</wp:posOffset>
                </wp:positionH>
                <wp:positionV relativeFrom="paragraph">
                  <wp:posOffset>142875</wp:posOffset>
                </wp:positionV>
                <wp:extent cx="635" cy="362585"/>
                <wp:effectExtent l="63500" t="635" r="635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1.25pt" to="134.4pt,39.75pt" stroked="t" o:allowincell="f" style="position:absolute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color w:val="FFFFFF"/>
          <w:sz w:val="28"/>
        </w:rPr>
      </w:pPr>
      <w:r>
        <w:rPr>
          <w:rFonts w:cs="MS Serif" w:ascii="MS Serif" w:hAnsi="MS Serif"/>
          <w:color w:val="FFFFFF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65120</wp:posOffset>
                </wp:positionH>
                <wp:positionV relativeFrom="paragraph">
                  <wp:posOffset>118110</wp:posOffset>
                </wp:positionV>
                <wp:extent cx="145415" cy="459105"/>
                <wp:effectExtent l="7620" t="698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14" y="19945"/>
                              </a:moveTo>
                              <a:lnTo>
                                <a:pt x="13886" y="19945"/>
                              </a:lnTo>
                              <a:lnTo>
                                <a:pt x="15284" y="19972"/>
                              </a:lnTo>
                              <a:lnTo>
                                <a:pt x="15284" y="19253"/>
                              </a:lnTo>
                              <a:lnTo>
                                <a:pt x="15895" y="19032"/>
                              </a:lnTo>
                              <a:lnTo>
                                <a:pt x="15895" y="18645"/>
                              </a:lnTo>
                              <a:lnTo>
                                <a:pt x="16332" y="18451"/>
                              </a:lnTo>
                              <a:lnTo>
                                <a:pt x="16332" y="18257"/>
                              </a:lnTo>
                              <a:lnTo>
                                <a:pt x="16856" y="18064"/>
                              </a:lnTo>
                              <a:lnTo>
                                <a:pt x="17380" y="17842"/>
                              </a:lnTo>
                              <a:lnTo>
                                <a:pt x="17904" y="17676"/>
                              </a:lnTo>
                              <a:lnTo>
                                <a:pt x="17904" y="17483"/>
                              </a:lnTo>
                              <a:lnTo>
                                <a:pt x="18428" y="17289"/>
                              </a:lnTo>
                              <a:lnTo>
                                <a:pt x="18428" y="16929"/>
                              </a:lnTo>
                              <a:lnTo>
                                <a:pt x="18865" y="16708"/>
                              </a:lnTo>
                              <a:lnTo>
                                <a:pt x="18865" y="16542"/>
                              </a:lnTo>
                              <a:lnTo>
                                <a:pt x="19476" y="16321"/>
                              </a:lnTo>
                              <a:lnTo>
                                <a:pt x="19913" y="15934"/>
                              </a:lnTo>
                              <a:lnTo>
                                <a:pt x="19913" y="12476"/>
                              </a:lnTo>
                              <a:lnTo>
                                <a:pt x="19476" y="12310"/>
                              </a:lnTo>
                              <a:lnTo>
                                <a:pt x="19476" y="11895"/>
                              </a:lnTo>
                              <a:lnTo>
                                <a:pt x="18865" y="11895"/>
                              </a:lnTo>
                              <a:lnTo>
                                <a:pt x="18865" y="11701"/>
                              </a:lnTo>
                              <a:lnTo>
                                <a:pt x="18428" y="11508"/>
                              </a:lnTo>
                              <a:lnTo>
                                <a:pt x="18428" y="11314"/>
                              </a:lnTo>
                              <a:lnTo>
                                <a:pt x="17904" y="11176"/>
                              </a:lnTo>
                              <a:lnTo>
                                <a:pt x="17904" y="10954"/>
                              </a:lnTo>
                              <a:lnTo>
                                <a:pt x="17380" y="10954"/>
                              </a:lnTo>
                              <a:lnTo>
                                <a:pt x="17380" y="10788"/>
                              </a:lnTo>
                              <a:lnTo>
                                <a:pt x="16856" y="10567"/>
                              </a:lnTo>
                              <a:lnTo>
                                <a:pt x="16856" y="10373"/>
                              </a:lnTo>
                              <a:lnTo>
                                <a:pt x="16332" y="10180"/>
                              </a:lnTo>
                              <a:lnTo>
                                <a:pt x="16332" y="9793"/>
                              </a:lnTo>
                              <a:lnTo>
                                <a:pt x="15895" y="9599"/>
                              </a:lnTo>
                              <a:lnTo>
                                <a:pt x="15895" y="9405"/>
                              </a:lnTo>
                              <a:lnTo>
                                <a:pt x="15284" y="9212"/>
                              </a:lnTo>
                              <a:lnTo>
                                <a:pt x="15284" y="9046"/>
                              </a:lnTo>
                              <a:lnTo>
                                <a:pt x="14847" y="8852"/>
                              </a:lnTo>
                              <a:lnTo>
                                <a:pt x="14847" y="8658"/>
                              </a:lnTo>
                              <a:lnTo>
                                <a:pt x="14236" y="8465"/>
                              </a:lnTo>
                              <a:lnTo>
                                <a:pt x="14236" y="7884"/>
                              </a:lnTo>
                              <a:lnTo>
                                <a:pt x="13886" y="7884"/>
                              </a:lnTo>
                              <a:lnTo>
                                <a:pt x="13886" y="7469"/>
                              </a:lnTo>
                              <a:lnTo>
                                <a:pt x="13275" y="7303"/>
                              </a:lnTo>
                              <a:lnTo>
                                <a:pt x="13275" y="6556"/>
                              </a:lnTo>
                              <a:lnTo>
                                <a:pt x="12838" y="6335"/>
                              </a:lnTo>
                              <a:lnTo>
                                <a:pt x="12838" y="5560"/>
                              </a:lnTo>
                              <a:lnTo>
                                <a:pt x="12227" y="5560"/>
                              </a:lnTo>
                              <a:lnTo>
                                <a:pt x="12227" y="0"/>
                              </a:lnTo>
                              <a:lnTo>
                                <a:pt x="11266" y="0"/>
                              </a:lnTo>
                              <a:lnTo>
                                <a:pt x="11266" y="166"/>
                              </a:lnTo>
                              <a:lnTo>
                                <a:pt x="10742" y="166"/>
                              </a:lnTo>
                              <a:lnTo>
                                <a:pt x="10218" y="387"/>
                              </a:lnTo>
                              <a:lnTo>
                                <a:pt x="10218" y="581"/>
                              </a:lnTo>
                              <a:lnTo>
                                <a:pt x="9694" y="775"/>
                              </a:lnTo>
                              <a:lnTo>
                                <a:pt x="9694" y="968"/>
                              </a:lnTo>
                              <a:lnTo>
                                <a:pt x="9258" y="968"/>
                              </a:lnTo>
                              <a:lnTo>
                                <a:pt x="9258" y="1134"/>
                              </a:lnTo>
                              <a:lnTo>
                                <a:pt x="8646" y="1328"/>
                              </a:lnTo>
                              <a:lnTo>
                                <a:pt x="8646" y="1715"/>
                              </a:lnTo>
                              <a:lnTo>
                                <a:pt x="8210" y="1715"/>
                              </a:lnTo>
                              <a:lnTo>
                                <a:pt x="8210" y="2102"/>
                              </a:lnTo>
                              <a:lnTo>
                                <a:pt x="7686" y="2102"/>
                              </a:lnTo>
                              <a:lnTo>
                                <a:pt x="7686" y="2490"/>
                              </a:lnTo>
                              <a:lnTo>
                                <a:pt x="7162" y="2490"/>
                              </a:lnTo>
                              <a:lnTo>
                                <a:pt x="6638" y="2711"/>
                              </a:lnTo>
                              <a:lnTo>
                                <a:pt x="6114" y="3043"/>
                              </a:lnTo>
                              <a:lnTo>
                                <a:pt x="6114" y="3237"/>
                              </a:lnTo>
                              <a:lnTo>
                                <a:pt x="5677" y="3458"/>
                              </a:lnTo>
                              <a:lnTo>
                                <a:pt x="5066" y="3624"/>
                              </a:lnTo>
                              <a:lnTo>
                                <a:pt x="4629" y="3817"/>
                              </a:lnTo>
                              <a:lnTo>
                                <a:pt x="4629" y="4039"/>
                              </a:lnTo>
                              <a:lnTo>
                                <a:pt x="4017" y="4232"/>
                              </a:lnTo>
                              <a:lnTo>
                                <a:pt x="4017" y="4620"/>
                              </a:lnTo>
                              <a:lnTo>
                                <a:pt x="3668" y="4813"/>
                              </a:lnTo>
                              <a:lnTo>
                                <a:pt x="3668" y="5007"/>
                              </a:lnTo>
                              <a:lnTo>
                                <a:pt x="3057" y="5201"/>
                              </a:lnTo>
                              <a:lnTo>
                                <a:pt x="3057" y="5367"/>
                              </a:lnTo>
                              <a:lnTo>
                                <a:pt x="2620" y="5560"/>
                              </a:lnTo>
                              <a:lnTo>
                                <a:pt x="2620" y="5920"/>
                              </a:lnTo>
                              <a:lnTo>
                                <a:pt x="2009" y="6335"/>
                              </a:lnTo>
                              <a:lnTo>
                                <a:pt x="2009" y="7109"/>
                              </a:lnTo>
                              <a:lnTo>
                                <a:pt x="1572" y="7469"/>
                              </a:lnTo>
                              <a:lnTo>
                                <a:pt x="1572" y="7663"/>
                              </a:lnTo>
                              <a:lnTo>
                                <a:pt x="1048" y="7884"/>
                              </a:lnTo>
                              <a:lnTo>
                                <a:pt x="1048" y="8077"/>
                              </a:lnTo>
                              <a:lnTo>
                                <a:pt x="524" y="8465"/>
                              </a:lnTo>
                              <a:lnTo>
                                <a:pt x="524" y="8852"/>
                              </a:lnTo>
                              <a:lnTo>
                                <a:pt x="0" y="9046"/>
                              </a:lnTo>
                              <a:lnTo>
                                <a:pt x="0" y="12697"/>
                              </a:lnTo>
                              <a:lnTo>
                                <a:pt x="524" y="12891"/>
                              </a:lnTo>
                              <a:lnTo>
                                <a:pt x="524" y="13444"/>
                              </a:lnTo>
                              <a:lnTo>
                                <a:pt x="1048" y="13638"/>
                              </a:lnTo>
                              <a:lnTo>
                                <a:pt x="1572" y="13638"/>
                              </a:lnTo>
                              <a:lnTo>
                                <a:pt x="1572" y="13997"/>
                              </a:lnTo>
                              <a:lnTo>
                                <a:pt x="2009" y="14219"/>
                              </a:lnTo>
                              <a:lnTo>
                                <a:pt x="2620" y="14412"/>
                              </a:lnTo>
                              <a:lnTo>
                                <a:pt x="2620" y="14799"/>
                              </a:lnTo>
                              <a:lnTo>
                                <a:pt x="3057" y="15021"/>
                              </a:lnTo>
                              <a:lnTo>
                                <a:pt x="3057" y="15187"/>
                              </a:lnTo>
                              <a:lnTo>
                                <a:pt x="3668" y="15546"/>
                              </a:lnTo>
                              <a:lnTo>
                                <a:pt x="3668" y="15934"/>
                              </a:lnTo>
                              <a:lnTo>
                                <a:pt x="4017" y="16155"/>
                              </a:lnTo>
                              <a:lnTo>
                                <a:pt x="4017" y="16321"/>
                              </a:lnTo>
                              <a:lnTo>
                                <a:pt x="4629" y="16542"/>
                              </a:lnTo>
                              <a:lnTo>
                                <a:pt x="4629" y="16929"/>
                              </a:lnTo>
                              <a:lnTo>
                                <a:pt x="5066" y="17095"/>
                              </a:lnTo>
                              <a:lnTo>
                                <a:pt x="5066" y="17483"/>
                              </a:lnTo>
                              <a:lnTo>
                                <a:pt x="5677" y="17676"/>
                              </a:lnTo>
                              <a:lnTo>
                                <a:pt x="5677" y="19972"/>
                              </a:lnTo>
                              <a:lnTo>
                                <a:pt x="5066" y="19972"/>
                              </a:lnTo>
                              <a:lnTo>
                                <a:pt x="6114" y="1994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14,19945l13886,19945l15284,19972l15284,19253l15895,19032l15895,18645l16332,18451l16332,18257l16856,18064l17380,17842l17904,17676l17904,17483l18428,17289l18428,16929l18865,16708l18865,16542l19476,16321l19913,15934l19913,12476l19476,12310l19476,11895l18865,11895l18865,11701l18428,11508l18428,11314l17904,11176l17904,10954l17380,10954l17380,10788l16856,10567l16856,10373l16332,10180l16332,9793l15895,9599l15895,9405l15284,9212l15284,9046l14847,8852l14847,8658l14236,8465l14236,7884l13886,7884l13886,7469l13275,7303l13275,6556l12838,6335l12838,5560l12227,5560l12227,0l11266,0l11266,166l10742,166l10218,387l10218,581l9694,775l9694,968l9258,968l9258,1134l8646,1328l8646,1715l8210,1715l8210,2102l7686,2102l7686,2490l7162,2490l6638,2711l6114,3043l6114,3237l5677,3458l5066,3624l4629,3817l4629,4039l4017,4232l4017,4620l3668,4813l3668,5007l3057,5201l3057,5367l2620,5560l2620,5920l2009,6335l2009,7109l1572,7469l1572,7663l1048,7884l1048,8077l524,8465l524,8852l0,9046l0,12697l524,12891l524,13444l1048,13638l1572,13638l1572,13997l2009,14219l2620,14412l2620,14799l3057,15021l3057,15187l3668,15546l3668,15934l4017,16155l4017,16321l4629,16542l4629,16929l5066,17095l5066,17483l5677,17676l5677,19972l5066,19972l6114,19945xe" stroked="t" o:allowincell="f" style="position:absolute;margin-left:225.6pt;margin-top:9.3pt;width:11.4pt;height:36.1pt;mso-wrap-style:none;v-text-anchor:middle">
                <v:imagedata r:id="rId9" o:detectmouseclick="t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S Serif" w:hAnsi="MS Serif" w:cs="MS Serif"/>
          <w:color w:val="FFFFFF"/>
          <w:sz w:val="28"/>
        </w:rPr>
      </w:pPr>
      <w:r>
        <w:rPr>
          <w:rFonts w:cs="MS Serif" w:ascii="MS Serif" w:hAnsi="MS Serif"/>
          <w:color w:val="FFFFFF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65810</wp:posOffset>
                </wp:positionH>
                <wp:positionV relativeFrom="paragraph">
                  <wp:posOffset>87630</wp:posOffset>
                </wp:positionV>
                <wp:extent cx="724535" cy="486410"/>
                <wp:effectExtent l="6985" t="6350" r="508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48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63" y="19974"/>
                              </a:moveTo>
                              <a:lnTo>
                                <a:pt x="11043" y="19974"/>
                              </a:lnTo>
                              <a:lnTo>
                                <a:pt x="11166" y="19399"/>
                              </a:lnTo>
                              <a:lnTo>
                                <a:pt x="11166" y="17441"/>
                              </a:lnTo>
                              <a:lnTo>
                                <a:pt x="11043" y="17441"/>
                              </a:lnTo>
                              <a:lnTo>
                                <a:pt x="11043" y="13708"/>
                              </a:lnTo>
                              <a:lnTo>
                                <a:pt x="11166" y="13525"/>
                              </a:lnTo>
                              <a:lnTo>
                                <a:pt x="11166" y="12533"/>
                              </a:lnTo>
                              <a:lnTo>
                                <a:pt x="11306" y="12350"/>
                              </a:lnTo>
                              <a:lnTo>
                                <a:pt x="11306" y="12141"/>
                              </a:lnTo>
                              <a:lnTo>
                                <a:pt x="11429" y="11958"/>
                              </a:lnTo>
                              <a:lnTo>
                                <a:pt x="11429" y="11749"/>
                              </a:lnTo>
                              <a:lnTo>
                                <a:pt x="11569" y="11749"/>
                              </a:lnTo>
                              <a:lnTo>
                                <a:pt x="11569" y="11358"/>
                              </a:lnTo>
                              <a:lnTo>
                                <a:pt x="11691" y="11175"/>
                              </a:lnTo>
                              <a:lnTo>
                                <a:pt x="11691" y="10966"/>
                              </a:lnTo>
                              <a:lnTo>
                                <a:pt x="11832" y="10783"/>
                              </a:lnTo>
                              <a:lnTo>
                                <a:pt x="11954" y="10574"/>
                              </a:lnTo>
                              <a:lnTo>
                                <a:pt x="11954" y="10183"/>
                              </a:lnTo>
                              <a:lnTo>
                                <a:pt x="12095" y="10183"/>
                              </a:lnTo>
                              <a:lnTo>
                                <a:pt x="12095" y="10000"/>
                              </a:lnTo>
                              <a:lnTo>
                                <a:pt x="12217" y="9791"/>
                              </a:lnTo>
                              <a:lnTo>
                                <a:pt x="12217" y="9608"/>
                              </a:lnTo>
                              <a:lnTo>
                                <a:pt x="12358" y="9399"/>
                              </a:lnTo>
                              <a:lnTo>
                                <a:pt x="12358" y="9217"/>
                              </a:lnTo>
                              <a:lnTo>
                                <a:pt x="12480" y="9008"/>
                              </a:lnTo>
                              <a:lnTo>
                                <a:pt x="12480" y="8825"/>
                              </a:lnTo>
                              <a:lnTo>
                                <a:pt x="12621" y="8825"/>
                              </a:lnTo>
                              <a:lnTo>
                                <a:pt x="12621" y="8433"/>
                              </a:lnTo>
                              <a:lnTo>
                                <a:pt x="12743" y="8225"/>
                              </a:lnTo>
                              <a:lnTo>
                                <a:pt x="12743" y="8042"/>
                              </a:lnTo>
                              <a:lnTo>
                                <a:pt x="12883" y="8042"/>
                              </a:lnTo>
                              <a:lnTo>
                                <a:pt x="12883" y="7833"/>
                              </a:lnTo>
                              <a:lnTo>
                                <a:pt x="13006" y="7833"/>
                              </a:lnTo>
                              <a:lnTo>
                                <a:pt x="13006" y="7650"/>
                              </a:lnTo>
                              <a:lnTo>
                                <a:pt x="13795" y="6475"/>
                              </a:lnTo>
                              <a:lnTo>
                                <a:pt x="14058" y="6266"/>
                              </a:lnTo>
                              <a:lnTo>
                                <a:pt x="14198" y="6084"/>
                              </a:lnTo>
                              <a:lnTo>
                                <a:pt x="14198" y="5875"/>
                              </a:lnTo>
                              <a:lnTo>
                                <a:pt x="14321" y="5875"/>
                              </a:lnTo>
                              <a:lnTo>
                                <a:pt x="14461" y="5692"/>
                              </a:lnTo>
                              <a:lnTo>
                                <a:pt x="14584" y="5692"/>
                              </a:lnTo>
                              <a:lnTo>
                                <a:pt x="14724" y="5483"/>
                              </a:lnTo>
                              <a:lnTo>
                                <a:pt x="14847" y="5483"/>
                              </a:lnTo>
                              <a:lnTo>
                                <a:pt x="14847" y="5300"/>
                              </a:lnTo>
                              <a:lnTo>
                                <a:pt x="14987" y="5091"/>
                              </a:lnTo>
                              <a:lnTo>
                                <a:pt x="15250" y="5091"/>
                              </a:lnTo>
                              <a:lnTo>
                                <a:pt x="15250" y="4909"/>
                              </a:lnTo>
                              <a:lnTo>
                                <a:pt x="15372" y="4909"/>
                              </a:lnTo>
                              <a:lnTo>
                                <a:pt x="15513" y="4700"/>
                              </a:lnTo>
                              <a:lnTo>
                                <a:pt x="15776" y="4517"/>
                              </a:lnTo>
                              <a:lnTo>
                                <a:pt x="15776" y="4308"/>
                              </a:lnTo>
                              <a:lnTo>
                                <a:pt x="16039" y="4125"/>
                              </a:lnTo>
                              <a:lnTo>
                                <a:pt x="16161" y="3916"/>
                              </a:lnTo>
                              <a:lnTo>
                                <a:pt x="16301" y="3734"/>
                              </a:lnTo>
                              <a:lnTo>
                                <a:pt x="16424" y="3734"/>
                              </a:lnTo>
                              <a:lnTo>
                                <a:pt x="16564" y="3525"/>
                              </a:lnTo>
                              <a:lnTo>
                                <a:pt x="16687" y="3525"/>
                              </a:lnTo>
                              <a:lnTo>
                                <a:pt x="16827" y="3342"/>
                              </a:lnTo>
                              <a:lnTo>
                                <a:pt x="16950" y="3342"/>
                              </a:lnTo>
                              <a:lnTo>
                                <a:pt x="17090" y="3133"/>
                              </a:lnTo>
                              <a:lnTo>
                                <a:pt x="17213" y="3133"/>
                              </a:lnTo>
                              <a:lnTo>
                                <a:pt x="17353" y="2950"/>
                              </a:lnTo>
                              <a:lnTo>
                                <a:pt x="17616" y="2950"/>
                              </a:lnTo>
                              <a:lnTo>
                                <a:pt x="17616" y="2742"/>
                              </a:lnTo>
                              <a:lnTo>
                                <a:pt x="17739" y="2742"/>
                              </a:lnTo>
                              <a:lnTo>
                                <a:pt x="17879" y="2559"/>
                              </a:lnTo>
                              <a:lnTo>
                                <a:pt x="18002" y="2350"/>
                              </a:lnTo>
                              <a:lnTo>
                                <a:pt x="18142" y="2350"/>
                              </a:lnTo>
                              <a:lnTo>
                                <a:pt x="18265" y="2167"/>
                              </a:lnTo>
                              <a:lnTo>
                                <a:pt x="18405" y="2167"/>
                              </a:lnTo>
                              <a:lnTo>
                                <a:pt x="18405" y="1958"/>
                              </a:lnTo>
                              <a:lnTo>
                                <a:pt x="18528" y="1958"/>
                              </a:lnTo>
                              <a:lnTo>
                                <a:pt x="18668" y="1775"/>
                              </a:lnTo>
                              <a:lnTo>
                                <a:pt x="18931" y="1775"/>
                              </a:lnTo>
                              <a:lnTo>
                                <a:pt x="18931" y="1567"/>
                              </a:lnTo>
                              <a:lnTo>
                                <a:pt x="19053" y="1384"/>
                              </a:lnTo>
                              <a:lnTo>
                                <a:pt x="19194" y="1384"/>
                              </a:lnTo>
                              <a:lnTo>
                                <a:pt x="19316" y="1175"/>
                              </a:lnTo>
                              <a:lnTo>
                                <a:pt x="19457" y="1175"/>
                              </a:lnTo>
                              <a:lnTo>
                                <a:pt x="19457" y="992"/>
                              </a:lnTo>
                              <a:lnTo>
                                <a:pt x="19579" y="992"/>
                              </a:lnTo>
                              <a:lnTo>
                                <a:pt x="19579" y="783"/>
                              </a:lnTo>
                              <a:lnTo>
                                <a:pt x="19842" y="783"/>
                              </a:lnTo>
                              <a:lnTo>
                                <a:pt x="19842" y="601"/>
                              </a:lnTo>
                              <a:lnTo>
                                <a:pt x="19982" y="601"/>
                              </a:lnTo>
                              <a:lnTo>
                                <a:pt x="19982" y="392"/>
                              </a:lnTo>
                              <a:lnTo>
                                <a:pt x="70" y="627"/>
                              </a:lnTo>
                              <a:lnTo>
                                <a:pt x="0" y="0"/>
                              </a:lnTo>
                              <a:lnTo>
                                <a:pt x="263" y="0"/>
                              </a:lnTo>
                              <a:lnTo>
                                <a:pt x="263" y="209"/>
                              </a:lnTo>
                              <a:lnTo>
                                <a:pt x="649" y="209"/>
                              </a:lnTo>
                              <a:lnTo>
                                <a:pt x="789" y="392"/>
                              </a:lnTo>
                              <a:lnTo>
                                <a:pt x="1052" y="392"/>
                              </a:lnTo>
                              <a:lnTo>
                                <a:pt x="1174" y="601"/>
                              </a:lnTo>
                              <a:lnTo>
                                <a:pt x="1595" y="601"/>
                              </a:lnTo>
                              <a:lnTo>
                                <a:pt x="1700" y="783"/>
                              </a:lnTo>
                              <a:lnTo>
                                <a:pt x="1840" y="783"/>
                              </a:lnTo>
                              <a:lnTo>
                                <a:pt x="1963" y="992"/>
                              </a:lnTo>
                              <a:lnTo>
                                <a:pt x="2103" y="992"/>
                              </a:lnTo>
                              <a:lnTo>
                                <a:pt x="2103" y="1175"/>
                              </a:lnTo>
                              <a:lnTo>
                                <a:pt x="2226" y="1384"/>
                              </a:lnTo>
                              <a:lnTo>
                                <a:pt x="2366" y="1384"/>
                              </a:lnTo>
                              <a:lnTo>
                                <a:pt x="2892" y="2167"/>
                              </a:lnTo>
                              <a:lnTo>
                                <a:pt x="3015" y="2167"/>
                              </a:lnTo>
                              <a:lnTo>
                                <a:pt x="3155" y="2350"/>
                              </a:lnTo>
                              <a:lnTo>
                                <a:pt x="3155" y="2559"/>
                              </a:lnTo>
                              <a:lnTo>
                                <a:pt x="3278" y="2742"/>
                              </a:lnTo>
                              <a:lnTo>
                                <a:pt x="3418" y="2742"/>
                              </a:lnTo>
                              <a:lnTo>
                                <a:pt x="3418" y="2950"/>
                              </a:lnTo>
                              <a:lnTo>
                                <a:pt x="3541" y="2950"/>
                              </a:lnTo>
                              <a:lnTo>
                                <a:pt x="3699" y="3133"/>
                              </a:lnTo>
                              <a:lnTo>
                                <a:pt x="3804" y="3342"/>
                              </a:lnTo>
                              <a:lnTo>
                                <a:pt x="3944" y="3525"/>
                              </a:lnTo>
                              <a:lnTo>
                                <a:pt x="4067" y="3525"/>
                              </a:lnTo>
                              <a:lnTo>
                                <a:pt x="4750" y="4517"/>
                              </a:lnTo>
                              <a:lnTo>
                                <a:pt x="4855" y="4517"/>
                              </a:lnTo>
                              <a:lnTo>
                                <a:pt x="4996" y="4700"/>
                              </a:lnTo>
                              <a:lnTo>
                                <a:pt x="5118" y="4909"/>
                              </a:lnTo>
                              <a:lnTo>
                                <a:pt x="5259" y="5091"/>
                              </a:lnTo>
                              <a:lnTo>
                                <a:pt x="5381" y="5300"/>
                              </a:lnTo>
                              <a:lnTo>
                                <a:pt x="5521" y="5483"/>
                              </a:lnTo>
                              <a:lnTo>
                                <a:pt x="5644" y="5692"/>
                              </a:lnTo>
                              <a:lnTo>
                                <a:pt x="5802" y="5692"/>
                              </a:lnTo>
                              <a:lnTo>
                                <a:pt x="5907" y="5875"/>
                              </a:lnTo>
                              <a:lnTo>
                                <a:pt x="5907" y="6084"/>
                              </a:lnTo>
                              <a:lnTo>
                                <a:pt x="6047" y="6084"/>
                              </a:lnTo>
                              <a:lnTo>
                                <a:pt x="6047" y="6266"/>
                              </a:lnTo>
                              <a:lnTo>
                                <a:pt x="6170" y="6475"/>
                              </a:lnTo>
                              <a:lnTo>
                                <a:pt x="6310" y="6658"/>
                              </a:lnTo>
                              <a:lnTo>
                                <a:pt x="6310" y="6867"/>
                              </a:lnTo>
                              <a:lnTo>
                                <a:pt x="6433" y="7050"/>
                              </a:lnTo>
                              <a:lnTo>
                                <a:pt x="6433" y="7258"/>
                              </a:lnTo>
                              <a:lnTo>
                                <a:pt x="6573" y="7441"/>
                              </a:lnTo>
                              <a:lnTo>
                                <a:pt x="6573" y="7650"/>
                              </a:lnTo>
                              <a:lnTo>
                                <a:pt x="6696" y="7650"/>
                              </a:lnTo>
                              <a:lnTo>
                                <a:pt x="6696" y="7833"/>
                              </a:lnTo>
                              <a:lnTo>
                                <a:pt x="6854" y="8042"/>
                              </a:lnTo>
                              <a:lnTo>
                                <a:pt x="6854" y="8225"/>
                              </a:lnTo>
                              <a:lnTo>
                                <a:pt x="6959" y="8433"/>
                              </a:lnTo>
                              <a:lnTo>
                                <a:pt x="6959" y="8616"/>
                              </a:lnTo>
                              <a:lnTo>
                                <a:pt x="7099" y="8825"/>
                              </a:lnTo>
                              <a:lnTo>
                                <a:pt x="7099" y="9008"/>
                              </a:lnTo>
                              <a:lnTo>
                                <a:pt x="7222" y="9217"/>
                              </a:lnTo>
                              <a:lnTo>
                                <a:pt x="7222" y="9399"/>
                              </a:lnTo>
                              <a:lnTo>
                                <a:pt x="7362" y="9399"/>
                              </a:lnTo>
                              <a:lnTo>
                                <a:pt x="7362" y="10183"/>
                              </a:lnTo>
                              <a:lnTo>
                                <a:pt x="7485" y="10392"/>
                              </a:lnTo>
                              <a:lnTo>
                                <a:pt x="7485" y="10783"/>
                              </a:lnTo>
                              <a:lnTo>
                                <a:pt x="7625" y="10966"/>
                              </a:lnTo>
                              <a:lnTo>
                                <a:pt x="7625" y="11175"/>
                              </a:lnTo>
                              <a:lnTo>
                                <a:pt x="7748" y="11175"/>
                              </a:lnTo>
                              <a:lnTo>
                                <a:pt x="7748" y="11567"/>
                              </a:lnTo>
                              <a:lnTo>
                                <a:pt x="7905" y="11567"/>
                              </a:lnTo>
                              <a:lnTo>
                                <a:pt x="7905" y="12533"/>
                              </a:lnTo>
                              <a:lnTo>
                                <a:pt x="8011" y="12742"/>
                              </a:lnTo>
                              <a:lnTo>
                                <a:pt x="8011" y="13316"/>
                              </a:lnTo>
                              <a:lnTo>
                                <a:pt x="8151" y="13525"/>
                              </a:lnTo>
                              <a:lnTo>
                                <a:pt x="8151" y="15483"/>
                              </a:lnTo>
                              <a:lnTo>
                                <a:pt x="8273" y="15666"/>
                              </a:lnTo>
                              <a:lnTo>
                                <a:pt x="8273" y="19582"/>
                              </a:lnTo>
                              <a:lnTo>
                                <a:pt x="8063" y="1997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63,19974l11043,19974l11166,19399l11166,17441l11043,17441l11043,13708l11166,13525l11166,12533l11306,12350l11306,12141l11429,11958l11429,11749l11569,11749l11569,11358l11691,11175l11691,10966l11832,10783l11954,10574l11954,10183l12095,10183l12095,10000l12217,9791l12217,9608l12358,9399l12358,9217l12480,9008l12480,8825l12621,8825l12621,8433l12743,8225l12743,8042l12883,8042l12883,7833l13006,7833l13006,7650l13795,6475l14058,6266l14198,6084l14198,5875l14321,5875l14461,5692l14584,5692l14724,5483l14847,5483l14847,5300l14987,5091l15250,5091l15250,4909l15372,4909l15513,4700l15776,4517l15776,4308l16039,4125l16161,3916l16301,3734l16424,3734l16564,3525l16687,3525l16827,3342l16950,3342l17090,3133l17213,3133l17353,2950l17616,2950l17616,2742l17739,2742l17879,2559l18002,2350l18142,2350l18265,2167l18405,2167l18405,1958l18528,1958l18668,1775l18931,1775l18931,1567l19053,1384l19194,1384l19316,1175l19457,1175l19457,992l19579,992l19579,783l19842,783l19842,601l19982,601l19982,392l70,627l0,0l263,0l263,209l649,209l789,392l1052,392l1174,601l1595,601l1700,783l1840,783l1963,992l2103,992l2103,1175l2226,1384l2366,1384l2892,2167l3015,2167l3155,2350l3155,2559l3278,2742l3418,2742l3418,2950l3541,2950l3699,3133l3804,3342l3944,3525l4067,3525l4750,4517l4855,4517l4996,4700l5118,4909l5259,5091l5381,5300l5521,5483l5644,5692l5802,5692l5907,5875l5907,6084l6047,6084l6047,6266l6170,6475l6310,6658l6310,6867l6433,7050l6433,7258l6573,7441l6573,7650l6696,7650l6696,7833l6854,8042l6854,8225l6959,8433l6959,8616l7099,8825l7099,9008l7222,9217l7222,9399l7362,9399l7362,10183l7485,10392l7485,10783l7625,10966l7625,11175l7748,11175l7748,11567l7905,11567l7905,12533l8011,12742l8011,13316l8151,13525l8151,15483l8273,15666l8273,19582l8063,19974xe" stroked="t" o:allowincell="f" style="position:absolute;margin-left:60.3pt;margin-top:6.9pt;width:57pt;height:38.25pt;mso-wrap-style:none;v-text-anchor:middle">
                <v:imagedata r:id="rId11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0055</wp:posOffset>
                </wp:positionH>
                <wp:positionV relativeFrom="paragraph">
                  <wp:posOffset>15240</wp:posOffset>
                </wp:positionV>
                <wp:extent cx="1375410" cy="1632585"/>
                <wp:effectExtent l="1270" t="635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1632600"/>
                          <a:chOff x="0" y="0"/>
                          <a:chExt cx="1375560" cy="1632600"/>
                        </a:xfrm>
                      </wpg:grpSpPr>
                      <wps:wsp>
                        <wps:cNvSpPr/>
                        <wps:spPr>
                          <a:xfrm>
                            <a:off x="36360" y="73080"/>
                            <a:ext cx="130356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112320"/>
                            <a:ext cx="109080" cy="14846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09080"/>
                            <a:ext cx="109080" cy="1448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5952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2480" y="155952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94176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1.2pt;width:108.25pt;height:128.5pt" coordorigin="693,24" coordsize="2165,2570">
                <v:line id="shape_0" from="750,139" to="2802,13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807,201" to="978,2538" stroked="t" o:allowincell="f" style="position:absolute;flip:x">
                  <v:stroke color="black" weight="50760" joinstyle="miter" endcap="flat"/>
                  <v:fill o:detectmouseclick="t" on="false"/>
                  <w10:wrap type="none"/>
                </v:line>
                <v:line id="shape_0" from="2574,196" to="2745,247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93;top:2480;width:114;height:114;flip:y;mso-wrap-style:none;v-text-anchor:middle">
                  <v:fill o:detectmouseclick="t" on="false"/>
                  <v:stroke color="black" weight="50760" joinstyle="miter" endcap="flat"/>
                  <w10:wrap type="none"/>
                </v:rect>
                <v:rect id="shape_0" coordsize="10800,10800" path="l0,21600xee" stroked="t" o:allowincell="f" style="position:absolute;left:2744;top:2480;width:114;height:114;flip:xy;mso-wrap-style:none;v-text-anchor:middle">
                  <v:fill o:detectmouseclick="t" on="false"/>
                  <v:stroke color="black" weight="50760" joinstyle="miter" endcap="flat"/>
                  <w10:wrap type="none"/>
                </v:rect>
                <v:rect id="shape_0" fillcolor="white" stroked="t" o:allowincell="f" style="position:absolute;left:1035;top:24;width:1482;height:5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color w:val="FFFFFF"/>
          <w:sz w:val="28"/>
        </w:rPr>
      </w:pPr>
      <w:r>
        <w:rPr>
          <w:rFonts w:cs="MS Serif" w:ascii="MS Serif" w:hAnsi="MS Serif"/>
          <w:color w:val="FFFFFF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684145</wp:posOffset>
                </wp:positionH>
                <wp:positionV relativeFrom="paragraph">
                  <wp:posOffset>26670</wp:posOffset>
                </wp:positionV>
                <wp:extent cx="543560" cy="1411605"/>
                <wp:effectExtent l="12700" t="12700" r="1333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1411560"/>
                          <a:chOff x="0" y="0"/>
                          <a:chExt cx="543600" cy="1411560"/>
                        </a:xfrm>
                      </wpg:grpSpPr>
                      <wps:wsp>
                        <wps:cNvSpPr/>
                        <wps:spPr>
                          <a:xfrm>
                            <a:off x="325800" y="397440"/>
                            <a:ext cx="7308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0880"/>
                            <a:ext cx="543600" cy="25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911160"/>
                            <a:ext cx="471240" cy="4348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614520"/>
                            <a:ext cx="10908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800"/>
                            <a:ext cx="109080" cy="10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542160"/>
                            <a:ext cx="36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506160"/>
                            <a:ext cx="36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72324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1338480"/>
                            <a:ext cx="217800" cy="7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720" y="1338480"/>
                            <a:ext cx="217800" cy="7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339200"/>
                            <a:ext cx="47124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758880"/>
                            <a:ext cx="0" cy="65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758880"/>
                            <a:ext cx="0" cy="65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2324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23240"/>
                            <a:ext cx="36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160" y="723240"/>
                            <a:ext cx="36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69800"/>
                            <a:ext cx="181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0" y="19913"/>
                                </a:moveTo>
                                <a:lnTo>
                                  <a:pt x="199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934"/>
                                </a:lnTo>
                                <a:lnTo>
                                  <a:pt x="7972" y="14934"/>
                                </a:lnTo>
                                <a:lnTo>
                                  <a:pt x="7972" y="19913"/>
                                </a:lnTo>
                                <a:lnTo>
                                  <a:pt x="19930" y="19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78520"/>
                            <a:ext cx="109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69800"/>
                            <a:ext cx="36720" cy="109080"/>
                          </a:xfrm>
                          <a:custGeom>
                            <a:avLst/>
                            <a:gdLst>
                              <a:gd name="textAreaLeft" fmla="*/ 720 w 20880"/>
                              <a:gd name="textAreaRight" fmla="*/ 20160 w 20880"/>
                              <a:gd name="textAreaTop" fmla="*/ 720 h 61920"/>
                              <a:gd name="textAreaBottom" fmla="*/ 61200 h 61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33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9736"/>
                                </a:lnTo>
                                <a:arcTo wR="3600" hR="3600" stAng="10800000" swAng="-5400000"/>
                                <a:lnTo>
                                  <a:pt x="18000" y="633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61800"/>
                            <a:ext cx="0" cy="109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9816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89440"/>
                            <a:ext cx="0" cy="145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440"/>
                            <a:ext cx="0" cy="145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08720"/>
                            <a:ext cx="1090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33800"/>
                            <a:ext cx="0" cy="36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33800"/>
                            <a:ext cx="0" cy="36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89440"/>
                            <a:ext cx="109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816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3380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58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33800"/>
                            <a:ext cx="109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1440" cy="10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35pt;margin-top:2.1pt;width:42.8pt;height:111.1pt" coordorigin="4227,42" coordsize="856,2222">
                <v:rect id="shape_0" fillcolor="white" stroked="f" o:allowincell="f" style="position:absolute;left:4740;top:668;width:114;height: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oundrect id="shape_0" stroked="t" o:allowincell="f" style="position:absolute;left:4227;top:1067;width:855;height:399;mso-wrap-style:none;v-text-anchor:middle">
                  <v:imagedata r:id="rId14" o:detectmouseclick="t"/>
                  <v:stroke color="black" weight="25560" joinstyle="miter" endcap="flat"/>
                  <w10:wrap type="none"/>
                </v:roundrect>
                <v:rect id="shape_0" stroked="t" o:allowincell="f" style="position:absolute;left:4284;top:1477;width:741;height:684;mso-wrap-style:none;v-text-anchor:middle">
                  <v:imagedata r:id="rId15" o:detectmouseclick="t"/>
                  <v:stroke color="black" weight="25560" joinstyle="miter" endcap="flat"/>
                  <w10:wrap type="none"/>
                </v:rect>
                <v:roundrect id="shape_0" stroked="t" o:allowincell="f" style="position:absolute;left:4569;top:1010;width:171;height:57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roundrect id="shape_0" fillcolor="white" stroked="t" o:allowincell="f" style="position:absolute;left:4227;top:782;width:171;height:171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  <v:line id="shape_0" from="4398,896" to="4455,8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98,839" to="4455,8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341;top:1181;width:57;height:57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341,2150" to="4683,226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625,2150" to="4967,2264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284;top:2151;width:741;height:57;mso-wrap-style:none;v-text-anchor:middle">
                  <v:fill o:detectmouseclick="t" type="solid" color2="black"/>
                  <v:stroke color="black" weight="25560" joinstyle="miter" endcap="flat"/>
                  <w10:wrap type="none"/>
                </v:roundrect>
                <v:line id="shape_0" from="4341,1237" to="4341,226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968,1237" to="4968,226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911;top:1181;width:57;height:5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398,1181" to="4455,11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54,1181" to="4911,11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coordsize="20000,20000" path="m19930,19913l19930,0l0,0l0,14934l7972,14934l7972,19913l19930,19913xe" fillcolor="white" stroked="t" o:allowincell="f" style="position:absolute;left:4455;top:782;width:285;height:228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4569,953" to="4740,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oundrect id="shape_0" fillcolor="black" stroked="t" o:allowincell="f" style="position:absolute;left:4341;top:782;width:57;height:171;mso-wrap-style:none;v-text-anchor:middle">
                  <v:fill o:detectmouseclick="t" type="solid" color2="white"/>
                  <v:stroke color="black" weight="12600" joinstyle="miter" endcap="flat"/>
                  <w10:wrap type="none"/>
                </v:roundrect>
                <v:line id="shape_0" from="4854,612" to="4854,7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797,669" to="4797,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69,498" to="4569,7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740,498" to="4740,7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69;top:213;width:171;height:456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4569,725" to="4569,7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740,725" to="4740,7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69,498" to="4740,4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740,669" to="4854,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0,725" to="4854,7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26;top:555;width:57;height:5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569,725" to="4740,7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512;top:42;width:285;height:171;mso-wrap-style:none;v-text-anchor:middle">
                  <v:fill o:detectmouseclick="t" type="solid" color2="black"/>
                  <v:stroke color="black" weight="255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MS Serif" w:hAnsi="MS Serif" w:cs="MS Serif"/>
          <w:color w:val="FFFFFF"/>
          <w:sz w:val="28"/>
          <w:lang w:val="en-US" w:eastAsia="en-US"/>
        </w:rPr>
      </w:pPr>
      <w:r>
        <w:rPr>
          <w:rFonts w:cs="MS Serif" w:ascii="MS Serif" w:hAnsi="MS Serif"/>
          <w:color w:val="FFFFFF"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29615</wp:posOffset>
                </wp:positionH>
                <wp:positionV relativeFrom="paragraph">
                  <wp:posOffset>-3810</wp:posOffset>
                </wp:positionV>
                <wp:extent cx="760730" cy="1123950"/>
                <wp:effectExtent l="12700" t="12700" r="1270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1123920"/>
                          <a:chOff x="0" y="0"/>
                          <a:chExt cx="760680" cy="1123920"/>
                        </a:xfrm>
                      </wpg:grpSpPr>
                      <wps:wsp>
                        <wps:cNvSpPr/>
                        <wps:spPr>
                          <a:xfrm>
                            <a:off x="289440" y="977400"/>
                            <a:ext cx="18144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60680"/>
                            <a:ext cx="10908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869400"/>
                            <a:ext cx="29016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4840"/>
                            <a:ext cx="738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014840"/>
                            <a:ext cx="738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014840"/>
                            <a:ext cx="615960" cy="10908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978480"/>
                            <a:ext cx="18036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97400"/>
                            <a:ext cx="180360" cy="18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69400"/>
                            <a:ext cx="36720" cy="3672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870120"/>
                            <a:ext cx="25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906120"/>
                            <a:ext cx="254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7012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87012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7012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70120"/>
                            <a:ext cx="36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06120"/>
                            <a:ext cx="36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59600"/>
                            <a:ext cx="10908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10908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15240"/>
                            <a:ext cx="36720" cy="73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7852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23960"/>
                            <a:ext cx="10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013400"/>
                            <a:ext cx="615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76068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00" y="1014120"/>
                            <a:ext cx="738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014120"/>
                            <a:ext cx="738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1014120"/>
                            <a:ext cx="36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14120"/>
                            <a:ext cx="36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8520"/>
                            <a:ext cx="720" cy="14544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869400"/>
                            <a:ext cx="181440" cy="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868680"/>
                            <a:ext cx="720" cy="3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95600"/>
                            <a:ext cx="36720" cy="181440"/>
                          </a:xfrm>
                          <a:prstGeom prst="rect">
                            <a:avLst/>
                          </a:prstGeom>
                          <a:solidFill>
                            <a:srgbClr val="9f9f9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-0.3pt;width:59.95pt;height:88.5pt" coordorigin="1149,-6" coordsize="1199,1770">
                <v:roundrect id="shape_0" fillcolor="white" stroked="f" o:allowincell="f" style="position:absolute;left:1605;top:1533;width:285;height:5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ect id="shape_0" fillcolor="white" stroked="f" o:allowincell="f" style="position:absolute;left:1662;top:1192;width:171;height: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90;top:1363;width:456;height: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fillcolor="#999999" stroked="t" o:allowincell="f" style="position:absolute;left:1149;top:1592;width:115;height:171;flip:x;mso-wrap-style:none;v-text-anchor:middle">
                  <v:fill o:detectmouseclick="t" type="solid" color2="#666666"/>
                  <v:stroke color="black" weight="25560" joinstyle="miter" endcap="flat"/>
                  <w10:wrap type="none"/>
                </v:rect>
                <v:rect id="shape_0" coordsize="10800,10800" path="l0,21600xee" fillcolor="#999999" stroked="t" o:allowincell="f" style="position:absolute;left:2231;top:1592;width:115;height:171;mso-wrap-style:none;v-text-anchor:middle">
                  <v:fill o:detectmouseclick="t" type="solid" color2="#666666"/>
                  <v:stroke color="black" weight="25560" joinstyle="miter" endcap="flat"/>
                  <w10:wrap type="none"/>
                </v:rect>
                <v:rect id="shape_0" fillcolor="#999999" stroked="f" o:allowincell="f" style="position:absolute;left:1265;top:1592;width:969;height:171;mso-wrap-style:none;v-text-anchor:middle">
                  <v:fill o:detectmouseclick="t" type="solid" color2="#666666"/>
                  <v:stroke color="#3465a4" joinstyle="round" endcap="flat"/>
                  <w10:wrap type="none"/>
                </v:rect>
                <v:roundrect id="shape_0" stroked="t" o:allowincell="f" style="position:absolute;left:1603;top:1535;width:283;height:57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oval id="shape_0" fillcolor="white" stroked="t" o:allowincell="f" style="position:absolute;left:1603;top:1250;width:283;height:285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stroked="t" o:allowincell="f" style="position:absolute;left:1719;top:1363;width:57;height:57;mso-wrap-style:none;v-text-anchor:middle">
                  <v:fill o:detectmouseclick="t" on="false"/>
                  <v:stroke color="black" weight="50760" joinstyle="miter" endcap="flat"/>
                  <w10:wrap type="none"/>
                </v:oval>
                <v:line id="shape_0" from="1892,1364" to="2291,13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92,1421" to="2291,14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63,1364" to="2063,14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5,1364" to="2175,14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9,1364" to="2289,14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9,1364" to="2346,13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9,1421" to="2346,14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oundrect id="shape_0" stroked="t" o:allowincell="f" style="position:absolute;left:1662;top:1190;width:171;height:57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rect id="shape_0" fillcolor="white" stroked="t" o:allowincell="f" style="position:absolute;left:1662;top:-6;width:171;height:119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stroked="t" o:allowincell="f" style="position:absolute;left:1719;top:963;width:57;height:11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605,905" to="1888,9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662,1134" to="1833,11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3,1590" to="2232,15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49,1762" to="2346,176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65;top:1591;width:115;height:171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2118;top:1591;width:115;height:17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1377;top:1591;width:57;height:171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2063;top:1591;width:57;height:17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662,905" to="1662,1133" stroked="t" o:allowincell="f" style="position:absolute">
                  <v:stroke color="black" weight="28080" joinstyle="miter" endcap="flat"/>
                  <v:fill o:detectmouseclick="t" on="false"/>
                  <w10:wrap type="none"/>
                </v:line>
                <v:line id="shape_0" from="1890,1363" to="2175,1363" stroked="t" o:allowincell="f" style="position:absolute">
                  <v:stroke color="black" weight="28080" joinstyle="miter" endcap="flat"/>
                  <v:fill o:detectmouseclick="t" on="false"/>
                  <w10:wrap type="none"/>
                </v:line>
                <v:line id="shape_0" from="2346,1362" to="2346,14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#9f9f9f" stroked="t" o:allowincell="f" style="position:absolute;left:1719;top:1247;width:57;height:285;mso-wrap-style:none;v-text-anchor:middle">
                  <v:fill o:detectmouseclick="t" type="solid" color2="#606060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59555</wp:posOffset>
                </wp:positionH>
                <wp:positionV relativeFrom="paragraph">
                  <wp:posOffset>32385</wp:posOffset>
                </wp:positionV>
                <wp:extent cx="1882775" cy="1338580"/>
                <wp:effectExtent l="6985" t="762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800" cy="1338480"/>
                          <a:chOff x="0" y="0"/>
                          <a:chExt cx="1882800" cy="1338480"/>
                        </a:xfrm>
                      </wpg:grpSpPr>
                      <wpg:grpSp>
                        <wpg:cNvGrpSpPr/>
                        <wpg:grpSpPr>
                          <a:xfrm>
                            <a:off x="426240" y="216360"/>
                            <a:ext cx="142920" cy="870480"/>
                          </a:xfrm>
                        </wpg:grpSpPr>
                        <wps:wsp>
                          <wps:cNvSpPr/>
                          <wps:spPr>
                            <a:xfrm>
                              <a:off x="24120" y="32040"/>
                              <a:ext cx="720" cy="77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32040"/>
                              <a:ext cx="720" cy="77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" y="808560"/>
                              <a:ext cx="48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808560"/>
                              <a:ext cx="48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40" y="0"/>
                              <a:ext cx="24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9920" y="216360"/>
                            <a:ext cx="142920" cy="870480"/>
                          </a:xfrm>
                        </wpg:grpSpPr>
                        <wps:wsp>
                          <wps:cNvSpPr/>
                          <wps:spPr>
                            <a:xfrm>
                              <a:off x="24840" y="32040"/>
                              <a:ext cx="720" cy="77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2040"/>
                              <a:ext cx="720" cy="77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40" y="808560"/>
                              <a:ext cx="48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808560"/>
                              <a:ext cx="48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0" y="0"/>
                              <a:ext cx="24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640" y="71640"/>
                            <a:ext cx="178560" cy="1015200"/>
                          </a:xfrm>
                        </wpg:grpSpPr>
                        <wps:wsp>
                          <wps:cNvSpPr/>
                          <wps:spPr>
                            <a:xfrm>
                              <a:off x="25560" y="33120"/>
                              <a:ext cx="72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33120"/>
                              <a:ext cx="72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40" y="949320"/>
                              <a:ext cx="500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949320"/>
                              <a:ext cx="75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60" y="0"/>
                              <a:ext cx="25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00" y="216360"/>
                            <a:ext cx="142200" cy="870480"/>
                          </a:xfrm>
                        </wpg:grpSpPr>
                        <wps:wsp>
                          <wps:cNvSpPr/>
                          <wps:spPr>
                            <a:xfrm>
                              <a:off x="24120" y="32040"/>
                              <a:ext cx="720" cy="77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32040"/>
                              <a:ext cx="720" cy="77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" y="808560"/>
                              <a:ext cx="48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808560"/>
                              <a:ext cx="48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0"/>
                              <a:ext cx="24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71640"/>
                            <a:ext cx="178560" cy="1015200"/>
                          </a:xfrm>
                        </wpg:grpSpPr>
                        <wps:wsp>
                          <wps:cNvSpPr/>
                          <wps:spPr>
                            <a:xfrm>
                              <a:off x="25560" y="33120"/>
                              <a:ext cx="72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33120"/>
                              <a:ext cx="72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40" y="949320"/>
                              <a:ext cx="500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949320"/>
                              <a:ext cx="75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640" y="0"/>
                              <a:ext cx="25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8400" y="0"/>
                            <a:ext cx="17856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35280" y="72360"/>
                              <a:ext cx="107280" cy="7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78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5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986" y="19655"/>
                                  </a:moveTo>
                                  <a:lnTo>
                                    <a:pt x="15943" y="19655"/>
                                  </a:lnTo>
                                  <a:lnTo>
                                    <a:pt x="1992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86" y="196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9920" y="144000"/>
                            <a:ext cx="1429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35640" y="72000"/>
                              <a:ext cx="716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000" y="19655"/>
                                  </a:moveTo>
                                  <a:lnTo>
                                    <a:pt x="16000" y="19655"/>
                                  </a:lnTo>
                                  <a:lnTo>
                                    <a:pt x="199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00" y="196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42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00"/>
                            <a:ext cx="18828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086480"/>
                            </a:xfrm>
                            <a:custGeom>
                              <a:avLst/>
                              <a:gdLst>
                                <a:gd name="textAreaLeft" fmla="*/ 720 w 20520"/>
                                <a:gd name="textAreaRight" fmla="*/ 19800 w 20520"/>
                                <a:gd name="textAreaTop" fmla="*/ 720 h 615960"/>
                                <a:gd name="textAreaBottom" fmla="*/ 615240 h 615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3757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33972"/>
                                  </a:lnTo>
                                  <a:arcTo wR="3600" hR="3600" stAng="10800000" swAng="-5400000"/>
                                  <a:lnTo>
                                    <a:pt x="18000" y="63757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941040"/>
                              <a:ext cx="1811520" cy="36720"/>
                            </a:xfrm>
                            <a:prstGeom prst="rect">
                              <a:avLst/>
                            </a:prstGeom>
                            <a:solidFill>
                              <a:srgbClr val="808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0"/>
                              <a:ext cx="36360" cy="1050120"/>
                            </a:xfrm>
                            <a:custGeom>
                              <a:avLst/>
                              <a:gdLst>
                                <a:gd name="textAreaLeft" fmla="*/ 720 w 20520"/>
                                <a:gd name="textAreaRight" fmla="*/ 19800 w 20520"/>
                                <a:gd name="textAreaTop" fmla="*/ 720 h 595440"/>
                                <a:gd name="textAreaBottom" fmla="*/ 594720 h 595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1634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12745"/>
                                  </a:lnTo>
                                  <a:arcTo wR="3600" hR="3600" stAng="10800000" swAng="-5400000"/>
                                  <a:lnTo>
                                    <a:pt x="18000" y="61634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808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17440"/>
                              <a:ext cx="1811520" cy="36720"/>
                            </a:xfrm>
                            <a:prstGeom prst="rect">
                              <a:avLst/>
                            </a:prstGeom>
                            <a:solidFill>
                              <a:srgbClr val="808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200" y="1120680"/>
                            <a:ext cx="17049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1     2     3     4     5     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8400" y="72360"/>
                            <a:ext cx="178560" cy="1015200"/>
                          </a:xfrm>
                        </wpg:grpSpPr>
                        <wps:wsp>
                          <wps:cNvSpPr/>
                          <wps:spPr>
                            <a:xfrm>
                              <a:off x="25200" y="33120"/>
                              <a:ext cx="72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3120"/>
                              <a:ext cx="72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40" y="949320"/>
                              <a:ext cx="500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949320"/>
                              <a:ext cx="75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0"/>
                              <a:ext cx="25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65pt;margin-top:2.55pt;width:148.25pt;height:105.4pt" coordorigin="6393,51" coordsize="2965,2108">
                <v:group id="shape_0" style="position:absolute;left:7065;top:392;width:225;height:1371">
                  <v:line id="shape_0" from="7102,442" to="7102,166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251,442" to="7251,166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102;top:1665;width:75;height:97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7177;top:1665;width:75;height:97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7251;top:392;width:37;height:49;flip:x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7065;top:392;width:37;height:49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7065,392" to="7250,3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511;top:392;width:226;height:1371">
                  <v:line id="shape_0" from="7550,442" to="7550,166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698,442" to="7698,166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550;top:1665;width:75;height:97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7624;top:1665;width:75;height:97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7698;top:392;width:37;height:49;flip:x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7511;top:392;width:37;height:49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7511,392" to="7696,3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8462;top:164;width:281;height:1599">
                  <v:line id="shape_0" from="8502,216" to="8502,165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03,216" to="8703,165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501;top:1659;width:78;height:103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8581;top:1659;width:118;height:103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8703;top:164;width:39;height:52;flip:x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8462;top:164;width:39;height:52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8462,164" to="8742,1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17;top:392;width:224;height:1371">
                  <v:line id="shape_0" from="6655,442" to="6655,166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803,442" to="6803,166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655;top:1665;width:75;height:97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6730;top:1665;width:75;height:97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6803;top:392;width:37;height:49;flip:x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6617;top:392;width:37;height:49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6617,392" to="6802,3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959;top:164;width:281;height:1599">
                  <v:line id="shape_0" from="7999,216" to="7999,165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199,216" to="8199,165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998;top:1659;width:78;height:103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8078;top:1659;width:118;height:103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8199;top:164;width:39;height:52;flip:x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7959;top:164;width:39;height:52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7959,164" to="8239,1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8910;top:51;width:281;height:228">
                  <v:rect id="shape_0" fillcolor="black" stroked="t" o:allowincell="f" style="position:absolute;left:8966;top:165;width:168;height:113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line id="shape_0" from="8910,164" to="9190,16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coordsize="20000,20000" path="m3986,19655l15943,19655l19929,0l0,0l3986,19655xe" fillcolor="black" stroked="t" o:allowincell="f" style="position:absolute;left:8910;top:51;width:280;height:56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</v:group>
                <v:group id="shape_0" style="position:absolute;left:7511;top:278;width:225;height:228">
                  <v:rect id="shape_0" fillcolor="black" stroked="t" o:allowincell="f" style="position:absolute;left:7567;top:391;width:112;height:114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shape id="shape_0" coordsize="20000,20000" path="m4000,19655l16000,19655l19911,0l0,0l4000,19655xe" fillcolor="black" stroked="t" o:allowincell="f" style="position:absolute;left:7511;top:278;width:224;height:57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  <v:line id="shape_0" from="7511,391" to="7735,39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6393;top:278;width:2965;height:1711">
                  <v:roundrect id="shape_0" fillcolor="olive" stroked="t" o:allowincell="f" style="position:absolute;left:6393;top:278;width:56;height:1710;mso-wrap-style:none;v-text-anchor:middle">
                    <v:fill o:detectmouseclick="t" type="solid" color2="#7f7fff"/>
                    <v:stroke color="black" weight="12600" joinstyle="miter" endcap="flat"/>
                    <w10:wrap type="none"/>
                  </v:roundrect>
                  <v:rect id="shape_0" fillcolor="olive" stroked="t" o:allowincell="f" style="position:absolute;left:6449;top:1760;width:2852;height:57;mso-wrap-style:none;v-text-anchor:middle">
                    <v:fill o:detectmouseclick="t" type="solid" color2="#7f7fff"/>
                    <v:stroke color="black" weight="12600" joinstyle="miter" endcap="flat"/>
                    <w10:wrap type="none"/>
                  </v:rect>
                  <v:roundrect id="shape_0" fillcolor="olive" stroked="t" o:allowincell="f" style="position:absolute;left:9301;top:278;width:56;height:1653;mso-wrap-style:none;v-text-anchor:middle">
                    <v:fill o:detectmouseclick="t" type="solid" color2="#7f7fff"/>
                    <v:stroke color="black" weight="12600" joinstyle="miter" endcap="flat"/>
                    <w10:wrap type="none"/>
                  </v:roundrect>
                  <v:rect id="shape_0" fillcolor="olive" stroked="t" o:allowincell="f" style="position:absolute;left:6449;top:620;width:2852;height:57;mso-wrap-style:none;v-text-anchor:middle">
                    <v:fill o:detectmouseclick="t" type="solid" color2="#7f7fff"/>
                    <v:stroke color="black" weight="1260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61;top:1816;width:2684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1     2     3     4     5 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10;top:165;width:280;height:1599">
                  <v:line id="shape_0" from="8950,217" to="8950,165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150,217" to="9150,165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950;top:1660;width:78;height:103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9028;top:1660;width:118;height:103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9150;top:165;width:39;height:52;flip:x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8910;top:165;width:39;height:52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8910,165" to="9190,1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127760</wp:posOffset>
                </wp:positionH>
                <wp:positionV relativeFrom="paragraph">
                  <wp:posOffset>107315</wp:posOffset>
                </wp:positionV>
                <wp:extent cx="635" cy="217805"/>
                <wp:effectExtent l="63500" t="0" r="635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8.45pt" to="88.8pt,25.55pt" stroked="t" o:allowincell="f" style="position:absolute;flip:y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937510</wp:posOffset>
                </wp:positionH>
                <wp:positionV relativeFrom="paragraph">
                  <wp:posOffset>107315</wp:posOffset>
                </wp:positionV>
                <wp:extent cx="635" cy="217805"/>
                <wp:effectExtent l="63500" t="0" r="635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.45pt" to="231.3pt,25.55pt" stroked="t" o:allowincell="f" style="position:absolute;flip:y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77640</wp:posOffset>
                </wp:positionH>
                <wp:positionV relativeFrom="paragraph">
                  <wp:posOffset>140335</wp:posOffset>
                </wp:positionV>
                <wp:extent cx="2046605" cy="3448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344805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Reagenzglasgestel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1.15pt;height:27.15pt;mso-wrap-distance-left:9.05pt;mso-wrap-distance-right:9.05pt;mso-wrap-distance-top:0pt;mso-wrap-distance-bottom:0pt;margin-top:11.05pt;mso-position-vertical-relative:text;margin-left:313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Reagenzglasgest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69745</wp:posOffset>
                </wp:positionH>
                <wp:positionV relativeFrom="paragraph">
                  <wp:posOffset>140335</wp:posOffset>
                </wp:positionV>
                <wp:extent cx="2082800" cy="3454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4544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Kartuschenbrenn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4pt;height:27.2pt;mso-wrap-distance-left:9.05pt;mso-wrap-distance-right:9.05pt;mso-wrap-distance-top:0pt;mso-wrap-distance-bottom:0pt;margin-top:11.05pt;mso-position-vertical-relative:text;margin-left:139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Kartuschenbre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140335</wp:posOffset>
                </wp:positionV>
                <wp:extent cx="1684655" cy="3441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417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Bunsenbrenn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2.65pt;height:27.1pt;mso-wrap-distance-left:9.05pt;mso-wrap-distance-right:9.05pt;mso-wrap-distance-top:0pt;mso-wrap-distance-bottom:0pt;margin-top:11.05pt;mso-position-vertical-relative:text;margin-left:-3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Bunsenbre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color w:val="FFFFFF"/>
          <w:sz w:val="28"/>
        </w:rPr>
      </w:pPr>
      <w:r>
        <w:rPr>
          <w:rFonts w:cs="MS Serif" w:ascii="MS Serif" w:hAnsi="MS Serif"/>
          <w:color w:val="FFFFFF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706880</wp:posOffset>
                </wp:positionH>
                <wp:positionV relativeFrom="paragraph">
                  <wp:posOffset>136525</wp:posOffset>
                </wp:positionV>
                <wp:extent cx="543560" cy="796925"/>
                <wp:effectExtent l="6985" t="15875" r="12700" b="158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797040"/>
                          <a:chOff x="0" y="0"/>
                          <a:chExt cx="543600" cy="797040"/>
                        </a:xfrm>
                      </wpg:grpSpPr>
                      <wps:wsp>
                        <wps:cNvSpPr/>
                        <wps:spPr>
                          <a:xfrm>
                            <a:off x="144720" y="289440"/>
                            <a:ext cx="73080" cy="507240"/>
                          </a:xfrm>
                          <a:custGeom>
                            <a:avLst/>
                            <a:gdLst>
                              <a:gd name="textAreaLeft" fmla="*/ 1800 w 41400"/>
                              <a:gd name="textAreaRight" fmla="*/ 39600 w 41400"/>
                              <a:gd name="textAreaTop" fmla="*/ 1800 h 287640"/>
                              <a:gd name="textAreaBottom" fmla="*/ 285840 h 28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896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45366"/>
                                </a:lnTo>
                                <a:arcTo wR="3600" hR="3600" stAng="10800000" swAng="-5400000"/>
                                <a:lnTo>
                                  <a:pt x="18000" y="14896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316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614520"/>
                            <a:ext cx="145440" cy="7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0000"/>
                          </a:solidFill>
                          <a:ln w="316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9240"/>
                            <a:ext cx="145440" cy="1454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14520"/>
                            <a:ext cx="36720" cy="73080"/>
                          </a:xfrm>
                          <a:custGeom>
                            <a:avLst/>
                            <a:gdLst>
                              <a:gd name="textAreaLeft" fmla="*/ 720 w 20880"/>
                              <a:gd name="textAreaRight" fmla="*/ 20160 w 20880"/>
                              <a:gd name="textAreaTop" fmla="*/ 720 h 41400"/>
                              <a:gd name="textAreaBottom" fmla="*/ 40680 h 4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46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8868"/>
                                </a:lnTo>
                                <a:arcTo wR="3600" hR="3600" stAng="10800000" swAng="-5400000"/>
                                <a:lnTo>
                                  <a:pt x="18000" y="4246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316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70520"/>
                            <a:ext cx="145440" cy="3672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362520" cy="36252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3080" cy="109080"/>
                          </a:xfrm>
                          <a:custGeom>
                            <a:avLst/>
                            <a:gdLst>
                              <a:gd name="textAreaLeft" fmla="*/ 1800 w 41400"/>
                              <a:gd name="textAreaRight" fmla="*/ 39600 w 41400"/>
                              <a:gd name="textAreaTop" fmla="*/ 1800 h 61920"/>
                              <a:gd name="textAreaBottom" fmla="*/ 60120 h 61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2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614"/>
                                </a:lnTo>
                                <a:arcTo wR="3600" hR="3600" stAng="10800000" swAng="-5400000"/>
                                <a:lnTo>
                                  <a:pt x="18000" y="322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316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7052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0872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1452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506880"/>
                            <a:ext cx="73080" cy="7308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14520"/>
                            <a:ext cx="720" cy="7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10.75pt;width:42.75pt;height:62.7pt" coordorigin="2688,215" coordsize="855,1254">
                <v:roundrect id="shape_0" fillcolor="maroon" stroked="t" o:allowincell="f" style="position:absolute;left:2916;top:671;width:114;height:798;mso-wrap-style:none;v-text-anchor:middle">
                  <v:fill o:detectmouseclick="t" type="solid" color2="#7fffff"/>
                  <v:stroke color="maroon" weight="31680" joinstyle="miter" endcap="flat"/>
                  <w10:wrap type="none"/>
                </v:roundrect>
                <v:roundrect id="shape_0" fillcolor="maroon" stroked="t" o:allowincell="f" style="position:absolute;left:3030;top:1183;width:228;height:114;mso-wrap-style:none;v-text-anchor:middle">
                  <v:fill o:detectmouseclick="t" type="solid" color2="#7fffff"/>
                  <v:stroke color="maroon" weight="31680" joinstyle="miter" endcap="flat"/>
                  <w10:wrap type="none"/>
                </v:roundrect>
                <v:oval id="shape_0" fillcolor="maroon" stroked="t" o:allowincell="f" style="position:absolute;left:3201;top:1127;width:228;height:228;mso-wrap-style:none;v-text-anchor:middle">
                  <v:fill o:detectmouseclick="t" type="solid" color2="#7fffff"/>
                  <v:stroke color="maroon" weight="9360" joinstyle="miter" endcap="flat"/>
                  <w10:wrap type="none"/>
                </v:oval>
                <v:roundrect id="shape_0" fillcolor="maroon" stroked="t" o:allowincell="f" style="position:absolute;left:3429;top:1183;width:57;height:114;mso-wrap-style:none;v-text-anchor:middle">
                  <v:fill o:detectmouseclick="t" type="solid" color2="#7fffff"/>
                  <v:stroke color="maroon" weight="31680" joinstyle="miter" endcap="flat"/>
                  <w10:wrap type="none"/>
                </v:roundrect>
                <v:rect id="shape_0" fillcolor="maroon" stroked="t" o:allowincell="f" style="position:absolute;left:2859;top:956;width:228;height:57;mso-wrap-style:none;v-text-anchor:middle">
                  <v:fill o:detectmouseclick="t" type="solid" color2="#7fffff"/>
                  <v:stroke color="maroon" weight="12600" joinstyle="miter" endcap="flat"/>
                  <w10:wrap type="none"/>
                </v:rect>
                <v:oval id="shape_0" fillcolor="maroon" stroked="t" o:allowincell="f" style="position:absolute;left:2688;top:386;width:570;height:570;mso-wrap-style:none;v-text-anchor:middle">
                  <v:fill o:detectmouseclick="t" type="solid" color2="#7fffff"/>
                  <v:stroke color="maroon" weight="12600" joinstyle="miter" endcap="flat"/>
                  <w10:wrap type="none"/>
                </v:oval>
                <v:roundrect id="shape_0" fillcolor="maroon" stroked="t" o:allowincell="f" style="position:absolute;left:2916;top:215;width:114;height:171;mso-wrap-style:none;v-text-anchor:middle">
                  <v:fill o:detectmouseclick="t" type="solid" color2="#7fffff"/>
                  <v:stroke color="maroon" weight="31680" joinstyle="miter" endcap="flat"/>
                  <w10:wrap type="none"/>
                </v:roundrect>
                <v:line id="shape_0" from="2859,956" to="3087,9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6,386" to="3030,3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maroon" stroked="t" o:allowincell="f" style="position:absolute;left:2916;top:215;width:114;height:114;mso-wrap-style:none;v-text-anchor:middle">
                  <v:fill o:detectmouseclick="t" type="solid" color2="#7fffff"/>
                  <v:stroke color="black" weight="12600" joinstyle="miter" endcap="flat"/>
                  <w10:wrap type="none"/>
                </v:oval>
                <v:oval id="shape_0" fillcolor="maroon" stroked="t" o:allowincell="f" style="position:absolute;left:3087;top:1183;width:114;height:114;mso-wrap-style:none;v-text-anchor:middle">
                  <v:fill o:detectmouseclick="t" type="solid" color2="#7fffff"/>
                  <v:stroke color="black" weight="12600" joinstyle="miter" endcap="flat"/>
                  <w10:wrap type="none"/>
                </v:oval>
                <v:oval id="shape_0" fillcolor="maroon" stroked="t" o:allowincell="f" style="position:absolute;left:2916;top:1013;width:114;height:114;mso-wrap-style:none;v-text-anchor:middle">
                  <v:fill o:detectmouseclick="t" type="solid" color2="#7fffff"/>
                  <v:stroke color="black" weight="12600" joinstyle="miter" endcap="flat"/>
                  <w10:wrap type="none"/>
                </v:oval>
                <v:line id="shape_0" from="3543,1183" to="3543,12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MS Serif" w:hAnsi="MS Serif" w:cs="MS Serif"/>
          <w:color w:val="FFFFFF"/>
          <w:sz w:val="28"/>
        </w:rPr>
      </w:pPr>
      <w:r>
        <w:rPr>
          <w:rFonts w:cs="MS Serif" w:ascii="MS Serif" w:hAnsi="MS Serif"/>
          <w:color w:val="FFFFFF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688330</wp:posOffset>
                </wp:positionH>
                <wp:positionV relativeFrom="paragraph">
                  <wp:posOffset>-2540</wp:posOffset>
                </wp:positionV>
                <wp:extent cx="217805" cy="2973070"/>
                <wp:effectExtent l="12700" t="635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973240"/>
                          <a:chOff x="0" y="0"/>
                          <a:chExt cx="217800" cy="2973240"/>
                        </a:xfrm>
                      </wpg:grpSpPr>
                      <wps:wsp>
                        <wps:cNvSpPr/>
                        <wps:spPr>
                          <a:xfrm>
                            <a:off x="217080" y="0"/>
                            <a:ext cx="720" cy="286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2867040"/>
                            <a:ext cx="1314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867040"/>
                            <a:ext cx="874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9pt;margin-top:-0.2pt;width:17.15pt;height:234.05pt" coordorigin="8958,-4" coordsize="343,4681">
                <v:line id="shape_0" from="9300,-4" to="9300,45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fillcolor="black" stroked="t" o:allowincell="f" style="position:absolute;left:9094;top:4511;width:206;height:166;flip:y;mso-wrap-style:none;v-text-anchor:middle">
                  <v:fill o:detectmouseclick="t" type="solid" color2="white"/>
                  <v:stroke color="black" weight="25560" joinstyle="miter" endcap="flat"/>
                  <w10:wrap type="none"/>
                </v:rect>
                <v:rect id="shape_0" coordsize="10800,10800" path="l0,21600xee" fillcolor="black" stroked="t" o:allowincell="f" style="position:absolute;left:8958;top:4511;width:137;height:166;flip:xy;mso-wrap-style:none;v-text-anchor:middle">
                  <v:fill o:detectmouseclick="t" type="solid" color2="whit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13835</wp:posOffset>
                </wp:positionH>
                <wp:positionV relativeFrom="paragraph">
                  <wp:posOffset>59690</wp:posOffset>
                </wp:positionV>
                <wp:extent cx="1467485" cy="5981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59817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ipette m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aughütche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5.55pt;height:47.1pt;mso-wrap-distance-left:9.05pt;mso-wrap-distance-right:9.05pt;mso-wrap-distance-top:0pt;mso-wrap-distance-bottom:0pt;margin-top:4.7pt;mso-position-vertical-relative:text;margin-left:316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Pipette mi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Saughüt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85060</wp:posOffset>
                </wp:positionH>
                <wp:positionV relativeFrom="paragraph">
                  <wp:posOffset>59690</wp:posOffset>
                </wp:positionV>
                <wp:extent cx="1250315" cy="3441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34417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eleusbal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8.45pt;height:27.1pt;mso-wrap-distance-left:9.05pt;mso-wrap-distance-right:9.05pt;mso-wrap-distance-top:0pt;mso-wrap-distance-bottom:0pt;margin-top:4.7pt;mso-position-vertical-relative:text;margin-left:187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Peleus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Serif" w:hAnsi="MS Serif" w:cs="MS Serif"/>
          <w:color w:val="FFFFFF"/>
          <w:sz w:val="28"/>
        </w:rPr>
      </w:pPr>
      <w:r>
        <w:rPr>
          <w:rFonts w:cs="MS Serif" w:ascii="MS Serif" w:hAnsi="MS Serif"/>
          <w:color w:val="FFFFFF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40055</wp:posOffset>
                </wp:positionH>
                <wp:positionV relativeFrom="paragraph">
                  <wp:posOffset>75565</wp:posOffset>
                </wp:positionV>
                <wp:extent cx="109220" cy="2715260"/>
                <wp:effectExtent l="12700" t="13335" r="5715" b="317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2715120"/>
                          <a:chOff x="0" y="0"/>
                          <a:chExt cx="109080" cy="27151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720" cy="240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33920"/>
                            <a:ext cx="720" cy="240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1200"/>
                            <a:ext cx="101520" cy="224280"/>
                          </a:xfrm>
                          <a:custGeom>
                            <a:avLst/>
                            <a:gdLst>
                              <a:gd name="textAreaLeft" fmla="*/ 2520 w 57600"/>
                              <a:gd name="textAreaRight" fmla="*/ 55080 w 57600"/>
                              <a:gd name="textAreaTop" fmla="*/ 2520 h 127080"/>
                              <a:gd name="textAreaBottom" fmla="*/ 124560 h 12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49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3893"/>
                                </a:lnTo>
                                <a:arcTo wR="3600" hR="3600" stAng="10800000" swAng="-5400000"/>
                                <a:lnTo>
                                  <a:pt x="18000" y="4749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33920"/>
                            <a:ext cx="720" cy="236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1960"/>
                            <a:ext cx="9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3400"/>
                            <a:ext cx="9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4840"/>
                            <a:ext cx="9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360"/>
                            <a:ext cx="9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9880"/>
                            <a:ext cx="9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1680"/>
                            <a:ext cx="9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3840"/>
                            <a:ext cx="9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4200"/>
                            <a:ext cx="9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9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0320"/>
                            <a:ext cx="9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9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8200"/>
                            <a:ext cx="5400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720" y="88200"/>
                            <a:ext cx="5400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" cy="896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870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6600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8452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02492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2027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38060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55700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73664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106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9144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09304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27124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5.95pt;width:8.5pt;height:213.8pt" coordorigin="693,119" coordsize="170,4276">
                <v:line id="shape_0" from="693,330" to="693,41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0,330" to="850,41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oundrect id="shape_0" fillcolor="red" stroked="t" o:allowincell="f" style="position:absolute;left:693;top:4042;width:159;height:352;mso-wrap-style:none;v-text-anchor:middle">
                  <v:fill o:detectmouseclick="t" type="solid" color2="aqua"/>
                  <v:stroke color="black" weight="6480" joinstyle="miter" endcap="flat"/>
                  <w10:wrap type="none"/>
                </v:roundrect>
                <v:line id="shape_0" from="780,330" to="780,4047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  <v:line id="shape_0" from="693,3555" to="849,3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3274" to="849,32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2993" to="849,29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2713" to="849,27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2434" to="849,24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2153" to="849,21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1873" to="849,18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1590" to="849,1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1307" to="849,13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1033" to="849,10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750" to="849,7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258" to="777,3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9,258" to="863,32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93;top:119;width:159;height:140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780,886" to="864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1168" to="864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1450" to="864,1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1733" to="864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2013" to="864,2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2293" to="864,2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2571" to="864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2854" to="864,2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608" to="864,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3134" to="864,3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3415" to="864,3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3696" to="864,3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176780</wp:posOffset>
                </wp:positionH>
                <wp:positionV relativeFrom="paragraph">
                  <wp:posOffset>75565</wp:posOffset>
                </wp:positionV>
                <wp:extent cx="217805" cy="635"/>
                <wp:effectExtent l="635" t="63500" r="635" b="635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5.95pt" to="188.5pt,5.95pt" stroked="t" o:allowincell="f" style="position:absolute;flip:x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color w:val="FFFFFF"/>
          <w:sz w:val="28"/>
        </w:rPr>
      </w:pPr>
      <w:r>
        <w:rPr>
          <w:rFonts w:cs="MS Serif" w:ascii="MS Serif" w:hAnsi="MS Serif"/>
          <w:color w:val="FFFFFF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51025</wp:posOffset>
                </wp:positionH>
                <wp:positionV relativeFrom="paragraph">
                  <wp:posOffset>122555</wp:posOffset>
                </wp:positionV>
                <wp:extent cx="73660" cy="2352675"/>
                <wp:effectExtent l="8890" t="5080" r="9525" b="19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" cy="2352600"/>
                          <a:chOff x="0" y="0"/>
                          <a:chExt cx="73800" cy="235260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720" cy="18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52720"/>
                            <a:ext cx="720" cy="18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98800"/>
                            <a:ext cx="3672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2098800"/>
                            <a:ext cx="36720" cy="2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5996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83232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864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504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976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9376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3848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8320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7372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844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6316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977400"/>
                            <a:ext cx="3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12140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26612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55628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701000"/>
                            <a:ext cx="3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846080"/>
                            <a:ext cx="3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99080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2720"/>
                            <a:ext cx="7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410840"/>
                            <a:ext cx="3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7800"/>
                            <a:ext cx="730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75pt;margin-top:9.65pt;width:5.75pt;height:185.2pt" coordorigin="2915,193" coordsize="115,3704">
                <v:line id="shape_0" from="2916,591" to="2916,34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0,591" to="3030,34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16,3498" to="2973,3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3,3498" to="3030,38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16,1390" to="3030,13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3,1503" to="3030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6,2758" to="3030,27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6,1618" to="3030,16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6,1846" to="3030,18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6,2073" to="3030,2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6,2301" to="3030,23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6,2529" to="3030,25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6,2986" to="3030,29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6,3214" to="3030,32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6,3442" to="3030,3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3,1732" to="3030,1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3,1959" to="3030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3,2187" to="3030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3,2644" to="3030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3,2871" to="3030,2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3,3100" to="3030,3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3,3328" to="3030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6,193" to="2916,5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30,193" to="3030,5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6,591" to="3030,5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6,193" to="303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3,2415" to="3030,2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15;top:1103;width:114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299460</wp:posOffset>
                </wp:positionH>
                <wp:positionV relativeFrom="paragraph">
                  <wp:posOffset>86360</wp:posOffset>
                </wp:positionV>
                <wp:extent cx="109220" cy="2388870"/>
                <wp:effectExtent l="9525" t="5080" r="9525" b="12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2388960"/>
                          <a:chOff x="0" y="0"/>
                          <a:chExt cx="109080" cy="23889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720" cy="68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20" cy="68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3672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87600"/>
                            <a:ext cx="3672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720" cy="3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905040"/>
                            <a:ext cx="720" cy="3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3672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1266840"/>
                            <a:ext cx="3672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47920"/>
                            <a:ext cx="720" cy="94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47920"/>
                            <a:ext cx="720" cy="83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2243520"/>
                            <a:ext cx="3672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3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54216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pt;margin-top:6.8pt;width:8.55pt;height:188.05pt" coordorigin="5196,136" coordsize="171,3761">
                <v:line id="shape_0" from="5253,136" to="5253,12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10,136" to="5310,12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6,1219" to="5253,15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310,1219" to="5367,1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6,1561" to="5196,21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67,1561" to="5367,21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6,2131" to="5253,24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10,2131" to="5367,24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53,2416" to="5253,3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10,2416" to="5310,3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3,3669" to="5310,38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253,136" to="5310,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3,990" to="5310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602480</wp:posOffset>
                </wp:positionH>
                <wp:positionV relativeFrom="paragraph">
                  <wp:posOffset>122555</wp:posOffset>
                </wp:positionV>
                <wp:extent cx="635" cy="181610"/>
                <wp:effectExtent l="63500" t="635" r="635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9.65pt" to="362.4pt,23.9pt" stroked="t" o:allowincell="f" style="position:absolute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color w:val="FFFFFF"/>
          <w:sz w:val="28"/>
        </w:rPr>
      </w:pPr>
      <w:r>
        <w:rPr>
          <w:rFonts w:cs="MS Serif" w:ascii="MS Serif" w:hAnsi="MS Serif"/>
          <w:color w:val="FFFFFF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30090</wp:posOffset>
                </wp:positionH>
                <wp:positionV relativeFrom="paragraph">
                  <wp:posOffset>62230</wp:posOffset>
                </wp:positionV>
                <wp:extent cx="145415" cy="361950"/>
                <wp:effectExtent l="6985" t="6350" r="635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361800"/>
                          <a:chOff x="0" y="0"/>
                          <a:chExt cx="1454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241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41200"/>
                            <a:ext cx="73080" cy="120600"/>
                          </a:xfrm>
                          <a:custGeom>
                            <a:avLst/>
                            <a:gdLst>
                              <a:gd name="textAreaLeft" fmla="*/ 1800 w 41400"/>
                              <a:gd name="textAreaRight" fmla="*/ 39600 w 41400"/>
                              <a:gd name="textAreaTop" fmla="*/ 1800 h 68400"/>
                              <a:gd name="textAreaBottom" fmla="*/ 66600 h 6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56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966"/>
                                </a:lnTo>
                                <a:arcTo wR="3600" hR="3600" stAng="10800000" swAng="-5400000"/>
                                <a:lnTo>
                                  <a:pt x="18000" y="3556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0760"/>
                            <a:ext cx="36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320760"/>
                            <a:ext cx="36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454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36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160560"/>
                            <a:ext cx="36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pt;margin-top:4.9pt;width:11.5pt;height:28.5pt" coordorigin="7134,98" coordsize="230,570">
                <v:oval id="shape_0" fillcolor="maroon" stroked="t" o:allowincell="f" style="position:absolute;left:7134;top:98;width:228;height:379;mso-wrap-style:none;v-text-anchor:middle">
                  <v:fill o:detectmouseclick="t" type="solid" color2="#7fffff"/>
                  <v:stroke color="maroon" weight="12600" joinstyle="miter" endcap="flat"/>
                  <w10:wrap type="none"/>
                </v:oval>
                <v:roundrect id="shape_0" fillcolor="maroon" stroked="t" o:allowincell="f" style="position:absolute;left:7191;top:478;width:114;height:189;mso-wrap-style:none;v-text-anchor:middle">
                  <v:fill o:detectmouseclick="t" type="solid" color2="#7fffff"/>
                  <v:stroke color="maroon" weight="12600" joinstyle="miter" endcap="flat"/>
                  <w10:wrap type="none"/>
                </v:roundrect>
                <v:rect id="shape_0" coordsize="10800,10800" path="l0,21600xee" stroked="t" o:allowincell="f" style="position:absolute;left:7134;top:603;width:57;height:63;flip:y;mso-wrap-style:none;v-text-anchor:middle">
                  <v:fill o:detectmouseclick="t" on="false"/>
                  <v:stroke color="maroon" weight="12600" joinstyle="miter" endcap="flat"/>
                  <w10:wrap type="none"/>
                </v:rect>
                <v:rect id="shape_0" coordsize="10800,10800" path="l0,21600xee" stroked="t" o:allowincell="f" style="position:absolute;left:7305;top:603;width:57;height:63;flip:xy;mso-wrap-style:none;v-text-anchor:middle">
                  <v:fill o:detectmouseclick="t" on="false"/>
                  <v:stroke color="maroon" weight="12600" joinstyle="miter" endcap="flat"/>
                  <w10:wrap type="none"/>
                </v:rect>
                <v:line id="shape_0" from="7134,666" to="7362,666" stroked="t" o:allowincell="f" style="position:absolute">
                  <v:stroke color="maroon" weight="316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134;top:351;width:57;height:189;mso-wrap-style:none;v-text-anchor:middle">
                  <v:fill o:detectmouseclick="t" on="false"/>
                  <v:stroke color="maroon" weight="12600" joinstyle="miter" endcap="flat"/>
                  <w10:wrap type="none"/>
                </v:rect>
                <v:rect id="shape_0" coordsize="10800,10800" path="l0,21600xee" stroked="t" o:allowincell="f" style="position:absolute;left:7305;top:351;width:57;height:189;flip:x;mso-wrap-style:none;v-text-anchor:middle">
                  <v:fill o:detectmouseclick="t" on="false"/>
                  <v:stroke color="maroon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color w:val="FFFFFF"/>
          <w:sz w:val="28"/>
        </w:rPr>
      </w:pPr>
      <w:r>
        <w:rPr>
          <w:rFonts w:cs="MS Serif" w:ascii="MS Serif" w:hAnsi="MS Serif"/>
          <w:color w:val="FFFFFF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566285</wp:posOffset>
                </wp:positionH>
                <wp:positionV relativeFrom="paragraph">
                  <wp:posOffset>1270</wp:posOffset>
                </wp:positionV>
                <wp:extent cx="73025" cy="1158875"/>
                <wp:effectExtent l="7620" t="635" r="635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1158840"/>
                          <a:chOff x="0" y="0"/>
                          <a:chExt cx="73080" cy="115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76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20" cy="76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0680"/>
                            <a:ext cx="7308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26" y="0"/>
                                </a:lnTo>
                                <a:lnTo>
                                  <a:pt x="19826" y="199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55pt;margin-top:0.1pt;width:5.75pt;height:91.25pt" coordorigin="7191,2" coordsize="115,1825">
                <v:line id="shape_0" from="7191,2" to="7191,11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05,2" to="7305,11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0,0l19826,0l19826,19968l0,0xe" stroked="t" o:allowincell="f" style="position:absolute;left:7191;top:1200;width:114;height:62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color w:val="FFFFFF"/>
          <w:sz w:val="28"/>
        </w:rPr>
      </w:pPr>
      <w:r>
        <w:rPr>
          <w:rFonts w:cs="MS Serif" w:ascii="MS Serif" w:hAnsi="MS Serif"/>
          <w:color w:val="FFFFFF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602480</wp:posOffset>
                </wp:positionH>
                <wp:positionV relativeFrom="paragraph">
                  <wp:posOffset>41275</wp:posOffset>
                </wp:positionV>
                <wp:extent cx="36830" cy="362585"/>
                <wp:effectExtent l="6350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362520"/>
                          <a:chOff x="0" y="0"/>
                          <a:chExt cx="36720" cy="3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9f9f9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9f9f9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9f9f9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9f9f9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pt;margin-top:3.25pt;width:2.9pt;height:28.55pt" coordorigin="7248,65" coordsize="58,571">
                <v:oval id="shape_0" fillcolor="#9f9f9f" stroked="t" o:allowincell="f" style="position:absolute;left:7248;top:65;width:57;height:57;mso-wrap-style:none;v-text-anchor:middle">
                  <v:fill o:detectmouseclick="t" type="solid" color2="#606060"/>
                  <v:stroke color="black" weight="12600" joinstyle="miter" endcap="flat"/>
                  <w10:wrap type="none"/>
                </v:oval>
                <v:oval id="shape_0" fillcolor="#9f9f9f" stroked="t" o:allowincell="f" style="position:absolute;left:7248;top:179;width:57;height:57;mso-wrap-style:none;v-text-anchor:middle">
                  <v:fill o:detectmouseclick="t" type="solid" color2="#606060"/>
                  <v:stroke color="black" weight="12600" joinstyle="miter" endcap="flat"/>
                  <w10:wrap type="none"/>
                </v:oval>
                <v:oval id="shape_0" fillcolor="#9f9f9f" stroked="t" o:allowincell="f" style="position:absolute;left:7248;top:350;width:57;height:57;mso-wrap-style:none;v-text-anchor:middle">
                  <v:fill o:detectmouseclick="t" type="solid" color2="#606060"/>
                  <v:stroke color="black" weight="12600" joinstyle="miter" endcap="flat"/>
                  <w10:wrap type="none"/>
                </v:oval>
                <v:oval id="shape_0" fillcolor="#9f9f9f" stroked="t" o:allowincell="f" style="position:absolute;left:7248;top:578;width:57;height:57;mso-wrap-style:none;v-text-anchor:middle">
                  <v:fill o:detectmouseclick="t" type="solid" color2="#606060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796915</wp:posOffset>
                </wp:positionH>
                <wp:positionV relativeFrom="paragraph">
                  <wp:posOffset>57785</wp:posOffset>
                </wp:positionV>
                <wp:extent cx="635" cy="181610"/>
                <wp:effectExtent l="63500" t="0" r="635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45pt,4.55pt" to="456.45pt,18.8pt" stroked="t" o:allowincell="f" style="position:absolute;flip:y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335655</wp:posOffset>
                </wp:positionH>
                <wp:positionV relativeFrom="paragraph">
                  <wp:posOffset>57785</wp:posOffset>
                </wp:positionV>
                <wp:extent cx="635" cy="181610"/>
                <wp:effectExtent l="63500" t="0" r="635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4.55pt" to="262.65pt,18.8pt" stroked="t" o:allowincell="f" style="position:absolute;flip:y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887855</wp:posOffset>
                </wp:positionH>
                <wp:positionV relativeFrom="paragraph">
                  <wp:posOffset>57785</wp:posOffset>
                </wp:positionV>
                <wp:extent cx="635" cy="181610"/>
                <wp:effectExtent l="63500" t="0" r="635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4.55pt" to="148.65pt,18.8pt" stroked="t" o:allowincell="f" style="position:absolute;flip:y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76250</wp:posOffset>
                </wp:positionH>
                <wp:positionV relativeFrom="paragraph">
                  <wp:posOffset>57785</wp:posOffset>
                </wp:positionV>
                <wp:extent cx="635" cy="181610"/>
                <wp:effectExtent l="63500" t="0" r="635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4.55pt" to="37.5pt,18.8pt" stroked="t" o:allowincell="f" style="position:absolute;flip:y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FFFF"/>
        </w:rPr>
      </w:pPr>
      <w:r>
        <w:rPr>
          <w:color w:val="FFFFFF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267200</wp:posOffset>
                </wp:positionH>
                <wp:positionV relativeFrom="paragraph">
                  <wp:posOffset>88900</wp:posOffset>
                </wp:positionV>
                <wp:extent cx="1648460" cy="56134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56134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Verbrennungs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löffe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9.8pt;height:44.2pt;mso-wrap-distance-left:9.05pt;mso-wrap-distance-right:9.05pt;mso-wrap-distance-top:0pt;mso-wrap-distance-bottom:0pt;margin-top:7pt;mso-position-vertical-relative:text;margin-left:33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Verbrennungs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löff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855595</wp:posOffset>
                </wp:positionH>
                <wp:positionV relativeFrom="paragraph">
                  <wp:posOffset>89535</wp:posOffset>
                </wp:positionV>
                <wp:extent cx="996950" cy="56197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561975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Voll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ipet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8.5pt;height:44.25pt;mso-wrap-distance-left:9.05pt;mso-wrap-distance-right:9.05pt;mso-wrap-distance-top:0pt;mso-wrap-distance-bottom:0pt;margin-top:7.05pt;mso-position-vertical-relative:text;margin-left:224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>Voll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>pip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516380</wp:posOffset>
                </wp:positionH>
                <wp:positionV relativeFrom="paragraph">
                  <wp:posOffset>89535</wp:posOffset>
                </wp:positionV>
                <wp:extent cx="996950" cy="56197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561975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Mess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ipet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8.5pt;height:44.25pt;mso-wrap-distance-left:9.05pt;mso-wrap-distance-right:9.05pt;mso-wrap-distance-top:0pt;mso-wrap-distance-bottom:0pt;margin-top:7.05pt;mso-position-vertical-relative:text;margin-left:11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>Mess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>pip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1141730" cy="56261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6261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Thermo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met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9pt;height:44.3pt;mso-wrap-distance-left:9.05pt;mso-wrap-distance-right:9.05pt;mso-wrap-distance-top:0pt;mso-wrap-distance-bottom:0pt;margin-top:7.05pt;mso-position-vertical-relative:text;margin-left:8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>Thermo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</w:rPr>
                        <w:t>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19175</wp:posOffset>
                </wp:positionH>
                <wp:positionV relativeFrom="paragraph">
                  <wp:posOffset>-515620</wp:posOffset>
                </wp:positionV>
                <wp:extent cx="3909695" cy="6159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hemische Laborgerät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on Thomas Seilnach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48.5pt;mso-wrap-distance-left:9.05pt;mso-wrap-distance-right:9.05pt;mso-wrap-distance-top:0pt;mso-wrap-distance-bottom:0pt;margin-top:-40.6pt;mso-position-vertical-relative:text;margin-left:8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hemische Laborgerät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on Thomas Seilna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779270</wp:posOffset>
                </wp:positionH>
                <wp:positionV relativeFrom="paragraph">
                  <wp:posOffset>17780</wp:posOffset>
                </wp:positionV>
                <wp:extent cx="796925" cy="1162050"/>
                <wp:effectExtent l="12700" t="8255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040" cy="1162080"/>
                          <a:chOff x="0" y="0"/>
                          <a:chExt cx="797040" cy="1162080"/>
                        </a:xfrm>
                      </wpg:grpSpPr>
                      <wps:wsp>
                        <wps:cNvSpPr/>
                        <wps:spPr>
                          <a:xfrm>
                            <a:off x="79920" y="1161360"/>
                            <a:ext cx="637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77480"/>
                            <a:ext cx="799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760" y="1077480"/>
                            <a:ext cx="799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53440"/>
                            <a:ext cx="278640" cy="82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6280" y="253440"/>
                            <a:ext cx="318240" cy="82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46440"/>
                            <a:ext cx="720" cy="20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46440"/>
                            <a:ext cx="720" cy="20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504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000" y="504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912960"/>
                            <a:ext cx="637560" cy="7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322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1.4pt;width:62.7pt;height:91.4pt" coordorigin="2802,28" coordsize="1254,1828">
                <v:line id="shape_0" from="2928,1857" to="3931,18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802;top:1725;width:125;height:129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3931;top:1725;width:125;height:129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802,427" to="3240,172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552,427" to="4052,1723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3240,101" to="3240,4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553,101" to="3553,4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179;top:36;width:63;height:6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3553;top:36;width:63;height:64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928,1466" to="3931,146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149,28" to="3656,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227070</wp:posOffset>
                </wp:positionH>
                <wp:positionV relativeFrom="paragraph">
                  <wp:posOffset>126365</wp:posOffset>
                </wp:positionV>
                <wp:extent cx="760730" cy="1054735"/>
                <wp:effectExtent l="12700" t="13335" r="1333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1054800"/>
                          <a:chOff x="0" y="0"/>
                          <a:chExt cx="760680" cy="1054800"/>
                        </a:xfrm>
                      </wpg:grpSpPr>
                      <wps:wsp>
                        <wps:cNvSpPr/>
                        <wps:spPr>
                          <a:xfrm>
                            <a:off x="0" y="328320"/>
                            <a:ext cx="760680" cy="7264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82600"/>
                            <a:ext cx="200520" cy="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39960"/>
                            <a:ext cx="720" cy="282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080" y="39960"/>
                            <a:ext cx="720" cy="282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40" y="0"/>
                            <a:ext cx="406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28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1pt;margin-top:9.95pt;width:59.9pt;height:83.05pt" coordorigin="5082,199" coordsize="1198,1661">
                <v:oval id="shape_0" stroked="t" o:allowincell="f" style="position:absolute;left:5082;top:716;width:1197;height:1143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rect id="shape_0" fillcolor="white" stroked="f" o:allowincell="f" style="position:absolute;left:5523;top:644;width:315;height:1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838,262" to="5838,70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23,262" to="5523,70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60;top:199;width:63;height:6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5838;top:199;width:63;height:64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460,199" to="5901,1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30835</wp:posOffset>
                </wp:positionH>
                <wp:positionV relativeFrom="paragraph">
                  <wp:posOffset>95885</wp:posOffset>
                </wp:positionV>
                <wp:extent cx="688340" cy="904875"/>
                <wp:effectExtent l="12700" t="13335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20" cy="905040"/>
                          <a:chOff x="0" y="0"/>
                          <a:chExt cx="688320" cy="905040"/>
                        </a:xfrm>
                      </wpg:grpSpPr>
                      <wps:wsp>
                        <wps:cNvSpPr/>
                        <wps:spPr>
                          <a:xfrm>
                            <a:off x="75600" y="903600"/>
                            <a:ext cx="457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818640"/>
                            <a:ext cx="766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18640"/>
                            <a:ext cx="766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93960"/>
                            <a:ext cx="0" cy="72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1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4600"/>
                            <a:ext cx="0" cy="12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0"/>
                            <a:ext cx="766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85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.55pt;width:54.2pt;height:71.25pt" coordorigin="520,151" coordsize="1084,1425">
                <v:line id="shape_0" from="640,1574" to="1359,15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365;top:1440;width:120;height:135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521;top:1440;width:120;height:135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485,299" to="1485,1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2,151" to="522,14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2,284" to="522,4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1484;top:151;width:120;height:135;flip:x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22,151" to="1601,1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710430</wp:posOffset>
                </wp:positionH>
                <wp:positionV relativeFrom="paragraph">
                  <wp:posOffset>113030</wp:posOffset>
                </wp:positionV>
                <wp:extent cx="942340" cy="362585"/>
                <wp:effectExtent l="12700" t="12700" r="63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362520"/>
                          <a:chOff x="0" y="0"/>
                          <a:chExt cx="942480" cy="3625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3535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" y="103680"/>
                            <a:ext cx="3535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361440"/>
                            <a:ext cx="157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200" y="0"/>
                            <a:ext cx="792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941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85pt;margin-top:8.9pt;width:74.2pt;height:28.6pt" coordorigin="7417,178" coordsize="1484,572">
                <v:rect id="shape_0" coordsize="10800,10800" path="l0,21600xee" stroked="t" o:allowincell="f" style="position:absolute;left:7418;top:178;width:556;height:569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8222;top:341;width:556;height:407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7975,747" to="8222,7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776;top:178;width:124;height:163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7419,178" to="8901,1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31470</wp:posOffset>
                </wp:positionH>
                <wp:positionV relativeFrom="paragraph">
                  <wp:posOffset>10160</wp:posOffset>
                </wp:positionV>
                <wp:extent cx="615950" cy="290195"/>
                <wp:effectExtent l="635" t="635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290160"/>
                          <a:chOff x="0" y="0"/>
                          <a:chExt cx="615960" cy="29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60" cy="29016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0.8pt;width:48.5pt;height:22.85pt" coordorigin="522,16" coordsize="970,457">
                <v:rect id="shape_0" stroked="f" o:allowincell="f" style="position:absolute;left:522;top:16;width:969;height:456;mso-wrap-style:none;v-text-anchor:middle">
                  <v:imagedata r:id="rId26" o:detectmouseclick="t"/>
                  <v:stroke color="#3465a4" joinstyle="round" endcap="flat"/>
                  <w10:wrap type="none"/>
                </v:rect>
                <v:line id="shape_0" from="522,16" to="1490,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39">
                <wp:simplePos x="0" y="0"/>
                <wp:positionH relativeFrom="column">
                  <wp:posOffset>1779270</wp:posOffset>
                </wp:positionH>
                <wp:positionV relativeFrom="paragraph">
                  <wp:posOffset>46355</wp:posOffset>
                </wp:positionV>
                <wp:extent cx="796925" cy="252730"/>
                <wp:effectExtent l="635" t="635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040" cy="252720"/>
                          <a:chOff x="0" y="0"/>
                          <a:chExt cx="797040" cy="25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704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4" y="19950"/>
                                </a:moveTo>
                                <a:lnTo>
                                  <a:pt x="18932" y="19950"/>
                                </a:lnTo>
                                <a:lnTo>
                                  <a:pt x="19984" y="15025"/>
                                </a:lnTo>
                                <a:lnTo>
                                  <a:pt x="17880" y="0"/>
                                </a:lnTo>
                                <a:lnTo>
                                  <a:pt x="2104" y="0"/>
                                </a:lnTo>
                                <a:lnTo>
                                  <a:pt x="0" y="15025"/>
                                </a:lnTo>
                                <a:lnTo>
                                  <a:pt x="1052" y="19950"/>
                                </a:lnTo>
                                <a:lnTo>
                                  <a:pt x="2104" y="1995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0"/>
                            <a:ext cx="6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3.65pt;width:62.75pt;height:19.9pt" coordorigin="2802,73" coordsize="1255,398">
                <v:shape id="shape_0" coordsize="20000,20000" path="m2104,19950l18932,19950l19984,15025l17880,0l2104,0l0,15025l1052,19950l2104,19950xe" stroked="f" o:allowincell="f" style="position:absolute;left:2802;top:73;width:1254;height:397;mso-wrap-style:none;v-text-anchor:middle">
                  <v:imagedata r:id="rId28" o:detectmouseclick="t"/>
                  <v:stroke color="#3465a4" joinstyle="round" endcap="flat"/>
                  <w10:wrap type="none"/>
                </v:shape>
                <v:line id="shape_0" from="2934,73" to="3924,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3810</wp:posOffset>
                </wp:positionH>
                <wp:positionV relativeFrom="paragraph">
                  <wp:posOffset>156845</wp:posOffset>
                </wp:positionV>
                <wp:extent cx="1286510" cy="34480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344805"/>
                        </a:xfrm>
                        <a:prstGeom prst="rect"/>
                        <a:blipFill rotWithShape="0">
                          <a:blip r:embed="rId2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Bechergl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1.3pt;height:27.15pt;mso-wrap-distance-left:9.05pt;mso-wrap-distance-right:9.05pt;mso-wrap-distance-top:0pt;mso-wrap-distance-bottom:0pt;margin-top:12.35pt;mso-position-vertical-relative:text;margin-left:-0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Becherg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407795</wp:posOffset>
                </wp:positionH>
                <wp:positionV relativeFrom="paragraph">
                  <wp:posOffset>156845</wp:posOffset>
                </wp:positionV>
                <wp:extent cx="1358900" cy="56134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61340"/>
                        </a:xfrm>
                        <a:prstGeom prst="rect"/>
                        <a:blipFill rotWithShape="0">
                          <a:blip r:embed="rId3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Erlenmeyer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kolbe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7pt;height:44.2pt;mso-wrap-distance-left:9.05pt;mso-wrap-distance-right:9.05pt;mso-wrap-distance-top:0pt;mso-wrap-distance-bottom:0pt;margin-top:12.35pt;mso-position-vertical-relative:text;margin-left:110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Erlenmeyer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kol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375785</wp:posOffset>
                </wp:positionH>
                <wp:positionV relativeFrom="paragraph">
                  <wp:posOffset>156845</wp:posOffset>
                </wp:positionV>
                <wp:extent cx="1684655" cy="34544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5440"/>
                        </a:xfrm>
                        <a:prstGeom prst="rect"/>
                        <a:blipFill rotWithShape="0">
                          <a:blip r:embed="rId3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orzellanscha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2.65pt;height:27.2pt;mso-wrap-distance-left:9.05pt;mso-wrap-distance-right:9.05pt;mso-wrap-distance-top:0pt;mso-wrap-distance-bottom:0pt;margin-top:12.35pt;mso-position-vertical-relative:text;margin-left:344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Porzellansch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891790</wp:posOffset>
                </wp:positionH>
                <wp:positionV relativeFrom="paragraph">
                  <wp:posOffset>156845</wp:posOffset>
                </wp:positionV>
                <wp:extent cx="1358900" cy="34544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45440"/>
                        </a:xfrm>
                        <a:prstGeom prst="rect"/>
                        <a:blipFill rotWithShape="0">
                          <a:blip r:embed="rId3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Rundkolbe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7pt;height:27.2pt;mso-wrap-distance-left:9.05pt;mso-wrap-distance-right:9.05pt;mso-wrap-distance-top:0pt;mso-wrap-distance-bottom:0pt;margin-top:12.35pt;mso-position-vertical-relative:text;margin-left:22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Rundkol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30835</wp:posOffset>
                </wp:positionH>
                <wp:positionV relativeFrom="paragraph">
                  <wp:posOffset>70485</wp:posOffset>
                </wp:positionV>
                <wp:extent cx="2571115" cy="2136140"/>
                <wp:effectExtent l="5080" t="5715" r="3175" b="381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120" cy="2136240"/>
                          <a:chOff x="0" y="0"/>
                          <a:chExt cx="2571120" cy="2136240"/>
                        </a:xfrm>
                      </wpg:grpSpPr>
                      <wps:wsp>
                        <wps:cNvSpPr/>
                        <wps:spPr>
                          <a:xfrm flipV="1">
                            <a:off x="720" y="71640"/>
                            <a:ext cx="72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72360"/>
                            <a:ext cx="72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636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72360"/>
                            <a:ext cx="2389680" cy="206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636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0"/>
                            <a:ext cx="145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6360"/>
                            <a:ext cx="2353320" cy="202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2063160"/>
                            <a:ext cx="720" cy="7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7240"/>
                            <a:ext cx="36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5.55pt;width:202.45pt;height:168.15pt" coordorigin="520,111" coordsize="4049,3363">
                <v:line id="shape_0" from="522,224" to="522,9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9,225" to="579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79;top:168;width:57;height:5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1;top:111;width:114;height:11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07,225" to="4569,3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36;top:168;width:171;height: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36;top:111;width:228;height: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64,168" to="4569,3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9,3360" to="4569,3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2,910" to="579,9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892040</wp:posOffset>
                </wp:positionH>
                <wp:positionV relativeFrom="paragraph">
                  <wp:posOffset>76200</wp:posOffset>
                </wp:positionV>
                <wp:extent cx="869315" cy="178435"/>
                <wp:effectExtent l="12700" t="1905" r="12700" b="1079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178560"/>
                          <a:chOff x="0" y="0"/>
                          <a:chExt cx="869400" cy="178560"/>
                        </a:xfrm>
                      </wpg:grpSpPr>
                      <wps:wsp>
                        <wps:cNvSpPr/>
                        <wps:spPr>
                          <a:xfrm>
                            <a:off x="0" y="176040"/>
                            <a:ext cx="86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720" cy="17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17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9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2pt;margin-top:6pt;width:68.4pt;height:14.05pt" coordorigin="7704,120" coordsize="1368,281">
                <v:line id="shape_0" from="7704,397" to="9072,3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04,122" to="7704,4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072,122" to="9072,4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04,120" to="9072,1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855845</wp:posOffset>
                </wp:positionH>
                <wp:positionV relativeFrom="paragraph">
                  <wp:posOffset>40005</wp:posOffset>
                </wp:positionV>
                <wp:extent cx="941705" cy="142240"/>
                <wp:effectExtent l="12700" t="12700" r="1206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142200"/>
                          <a:chOff x="0" y="0"/>
                          <a:chExt cx="941760" cy="14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1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14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480"/>
                            <a:ext cx="941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35pt;margin-top:3.15pt;width:74.1pt;height:11.15pt" coordorigin="7647,63" coordsize="1482,223">
                <v:line id="shape_0" from="7647,63" to="9129,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47,63" to="7647,2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29,63" to="9129,2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47,286" to="9129,2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009900</wp:posOffset>
                </wp:positionH>
                <wp:positionV relativeFrom="paragraph">
                  <wp:posOffset>111760</wp:posOffset>
                </wp:positionV>
                <wp:extent cx="869315" cy="146050"/>
                <wp:effectExtent l="12700" t="1905" r="571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146160"/>
                          <a:chOff x="0" y="0"/>
                          <a:chExt cx="869400" cy="146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31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" y="0"/>
                            <a:ext cx="3888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869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5440"/>
                            <a:ext cx="73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pt;margin-top:8.75pt;width:68.4pt;height:11.5pt" coordorigin="4740,175" coordsize="1368,230">
                <v:rect id="shape_0" coordsize="10800,10800" path="l0,21600xee" stroked="t" o:allowincell="f" style="position:absolute;left:4740;top:176;width:679;height:228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5486;top:176;width:611;height:228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740,177" to="6108,1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24,405" to="5538,4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118235</wp:posOffset>
                </wp:positionH>
                <wp:positionV relativeFrom="paragraph">
                  <wp:posOffset>-5715</wp:posOffset>
                </wp:positionV>
                <wp:extent cx="1105535" cy="344805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344805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Kühlroh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7.05pt;height:27.15pt;mso-wrap-distance-left:9.05pt;mso-wrap-distance-right:9.05pt;mso-wrap-distance-top:0pt;mso-wrap-distance-bottom:0pt;margin-top:-0.45pt;mso-position-vertical-relative:text;margin-left:88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Kühlro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964180</wp:posOffset>
                </wp:positionH>
                <wp:positionV relativeFrom="paragraph">
                  <wp:posOffset>150495</wp:posOffset>
                </wp:positionV>
                <wp:extent cx="960755" cy="3441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44170"/>
                        </a:xfrm>
                        <a:prstGeom prst="rect"/>
                        <a:blipFill rotWithShape="0">
                          <a:blip r:embed="rId3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Uhrgl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5.65pt;height:27.1pt;mso-wrap-distance-left:9.05pt;mso-wrap-distance-right:9.05pt;mso-wrap-distance-top:0pt;mso-wrap-distance-bottom:0pt;margin-top:11.85pt;mso-position-vertical-relative:text;margin-left:233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Uhrg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665345</wp:posOffset>
                </wp:positionH>
                <wp:positionV relativeFrom="paragraph">
                  <wp:posOffset>150495</wp:posOffset>
                </wp:positionV>
                <wp:extent cx="1286510" cy="34417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344170"/>
                        </a:xfrm>
                        <a:prstGeom prst="rect"/>
                        <a:blipFill rotWithShape="0">
                          <a:blip r:embed="rId3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Petrischa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1.3pt;height:27.1pt;mso-wrap-distance-left:9.05pt;mso-wrap-distance-right:9.05pt;mso-wrap-distance-top:0pt;mso-wrap-distance-bottom:0pt;margin-top:11.85pt;mso-position-vertical-relative:text;margin-left:367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Petrisch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688340" cy="1087120"/>
                <wp:effectExtent l="11430" t="6985" r="10795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20" cy="1087200"/>
                          <a:chOff x="0" y="0"/>
                          <a:chExt cx="688320" cy="10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160" cy="50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0"/>
                            <a:ext cx="326520" cy="50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7240"/>
                            <a:ext cx="0" cy="579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07240"/>
                            <a:ext cx="720" cy="50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1013400"/>
                            <a:ext cx="7308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1pt;width:54.15pt;height:85.55pt" coordorigin="180,222" coordsize="1083,1711">
                <v:line id="shape_0" from="180,222" to="636,10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0,222" to="1263,102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80,222" to="1263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6,1021" to="636,19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0,1021" to="750,18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36,1818" to="750,193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86690</wp:posOffset>
                </wp:positionH>
                <wp:positionV relativeFrom="paragraph">
                  <wp:posOffset>140970</wp:posOffset>
                </wp:positionV>
                <wp:extent cx="543560" cy="434975"/>
                <wp:effectExtent l="5715" t="6350" r="5080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434880"/>
                          <a:chOff x="0" y="0"/>
                          <a:chExt cx="54360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0"/>
                            <a:ext cx="29016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720" cy="43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145440" cy="43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0"/>
                            <a:ext cx="181440" cy="43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pt;margin-top:11.1pt;width:42.75pt;height:34.2pt" coordorigin="294,222" coordsize="855,684">
                <v:line id="shape_0" from="294,222" to="693,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2,222" to="1148,9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4,222" to="1149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222" to="693,9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5,222" to="693,9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3,222" to="978,9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5181600</wp:posOffset>
                </wp:positionH>
                <wp:positionV relativeFrom="paragraph">
                  <wp:posOffset>121920</wp:posOffset>
                </wp:positionV>
                <wp:extent cx="73025" cy="1267460"/>
                <wp:effectExtent l="6985" t="6350" r="6985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1267560"/>
                          <a:chOff x="0" y="0"/>
                          <a:chExt cx="73080" cy="1267560"/>
                        </a:xfrm>
                      </wpg:grpSpPr>
                      <wps:wsp>
                        <wps:cNvSpPr/>
                        <wps:spPr>
                          <a:xfrm>
                            <a:off x="36360" y="230040"/>
                            <a:ext cx="720" cy="1037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80" cy="231120"/>
                          </a:xfrm>
                          <a:custGeom>
                            <a:avLst/>
                            <a:gdLst>
                              <a:gd name="textAreaLeft" fmla="*/ 1800 w 41400"/>
                              <a:gd name="textAreaRight" fmla="*/ 39600 w 41400"/>
                              <a:gd name="textAreaTop" fmla="*/ 1800 h 131040"/>
                              <a:gd name="textAreaBottom" fmla="*/ 12924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796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4366"/>
                                </a:lnTo>
                                <a:arcTo wR="3600" hR="3600" stAng="10800000" swAng="-5400000"/>
                                <a:lnTo>
                                  <a:pt x="18000" y="6796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8160"/>
                            <a:ext cx="36720" cy="3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pt;margin-top:9.6pt;width:5.75pt;height:99.8pt" coordorigin="8160,192" coordsize="115,1996">
                <v:line id="shape_0" from="8217,554" to="8217,21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8160;top:192;width:114;height:363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  <v:oval id="shape_0" fillcolor="white" stroked="t" o:allowincell="f" style="position:absolute;left:8217;top:252;width:57;height:6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5543550</wp:posOffset>
                </wp:positionH>
                <wp:positionV relativeFrom="paragraph">
                  <wp:posOffset>121920</wp:posOffset>
                </wp:positionV>
                <wp:extent cx="73025" cy="1267460"/>
                <wp:effectExtent l="6985" t="698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1267560"/>
                          <a:chOff x="0" y="0"/>
                          <a:chExt cx="73080" cy="1267560"/>
                        </a:xfrm>
                      </wpg:grpSpPr>
                      <wps:wsp>
                        <wps:cNvSpPr/>
                        <wps:spPr>
                          <a:xfrm>
                            <a:off x="36360" y="217080"/>
                            <a:ext cx="720" cy="1050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080" cy="217800"/>
                          </a:xfrm>
                          <a:custGeom>
                            <a:avLst/>
                            <a:gdLst>
                              <a:gd name="textAreaLeft" fmla="*/ 1800 w 41400"/>
                              <a:gd name="textAreaRight" fmla="*/ 39600 w 41400"/>
                              <a:gd name="textAreaTop" fmla="*/ 1800 h 123480"/>
                              <a:gd name="textAreaBottom" fmla="*/ 121680 h 12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0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0455"/>
                                </a:lnTo>
                                <a:arcTo wR="3600" hR="3600" stAng="10800000" swAng="-5400000"/>
                                <a:lnTo>
                                  <a:pt x="18000" y="640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36720" cy="3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5pt;margin-top:9.6pt;width:5.75pt;height:99.75pt" coordorigin="8730,192" coordsize="115,1995">
                <v:line id="shape_0" from="8787,534" to="8787,21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8730;top:192;width:114;height:342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  <v:oval id="shape_0" fillcolor="white" stroked="t" o:allowincell="f" style="position:absolute;left:8730;top:253;width:57;height:6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647700</wp:posOffset>
                </wp:positionH>
                <wp:positionV relativeFrom="paragraph">
                  <wp:posOffset>111760</wp:posOffset>
                </wp:positionV>
                <wp:extent cx="1358900" cy="597535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97535"/>
                        </a:xfrm>
                        <a:prstGeom prst="rect"/>
                        <a:blipFill rotWithShape="0">
                          <a:blip r:embed="rId3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Trichter mi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Filterpapi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7pt;height:47.05pt;mso-wrap-distance-left:9.05pt;mso-wrap-distance-right:9.05pt;mso-wrap-distance-top:0pt;mso-wrap-distance-bottom:0pt;margin-top:8.8pt;mso-position-vertical-relative:text;margin-left:5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Trichter mi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Filterpap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579495</wp:posOffset>
                </wp:positionH>
                <wp:positionV relativeFrom="paragraph">
                  <wp:posOffset>76200</wp:posOffset>
                </wp:positionV>
                <wp:extent cx="1286510" cy="34544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345440"/>
                        </a:xfrm>
                        <a:prstGeom prst="rect"/>
                        <a:blipFill rotWithShape="0">
                          <a:blip r:embed="rId3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Elektrode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1.3pt;height:27.2pt;mso-wrap-distance-left:9.05pt;mso-wrap-distance-right:9.05pt;mso-wrap-distance-top:0pt;mso-wrap-distance-bottom:0pt;margin-top:6pt;mso-position-vertical-relative:text;margin-left:281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Elektro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855845</wp:posOffset>
                </wp:positionH>
                <wp:positionV relativeFrom="paragraph">
                  <wp:posOffset>91440</wp:posOffset>
                </wp:positionV>
                <wp:extent cx="254000" cy="635"/>
                <wp:effectExtent l="635" t="63500" r="0" b="635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7.2pt" to="402.3pt,7.2pt" stroked="t" o:allowincell="f" style="position:absolute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5109210</wp:posOffset>
                </wp:positionH>
                <wp:positionV relativeFrom="paragraph">
                  <wp:posOffset>97155</wp:posOffset>
                </wp:positionV>
                <wp:extent cx="217805" cy="181610"/>
                <wp:effectExtent l="6985" t="6350" r="5715" b="635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181440"/>
                          <a:chOff x="0" y="0"/>
                          <a:chExt cx="217800" cy="181440"/>
                        </a:xfrm>
                      </wpg:grpSpPr>
                      <wps:wsp>
                        <wps:cNvSpPr/>
                        <wps:spPr>
                          <a:xfrm>
                            <a:off x="36360" y="72360"/>
                            <a:ext cx="145440" cy="10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1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24" y="19655"/>
                                </a:moveTo>
                                <a:lnTo>
                                  <a:pt x="16618" y="19655"/>
                                </a:lnTo>
                                <a:lnTo>
                                  <a:pt x="19942" y="0"/>
                                </a:lnTo>
                                <a:lnTo>
                                  <a:pt x="0" y="0"/>
                                </a:lnTo>
                                <a:lnTo>
                                  <a:pt x="3324" y="19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3pt;margin-top:7.65pt;width:17.15pt;height:14.3pt" coordorigin="8046,153" coordsize="343,286">
                <v:rect id="shape_0" fillcolor="black" stroked="t" o:allowincell="f" style="position:absolute;left:8103;top:267;width:228;height:17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8046,267" to="8388,2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20000,20000" path="m3324,19655l16618,19655l19942,0l0,0l3324,19655xe" fillcolor="black" stroked="t" o:allowincell="f" style="position:absolute;left:8046;top:153;width:342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5471160</wp:posOffset>
                </wp:positionH>
                <wp:positionV relativeFrom="paragraph">
                  <wp:posOffset>97155</wp:posOffset>
                </wp:positionV>
                <wp:extent cx="217805" cy="181610"/>
                <wp:effectExtent l="6985" t="6350" r="5715" b="635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181440"/>
                          <a:chOff x="0" y="0"/>
                          <a:chExt cx="217800" cy="181440"/>
                        </a:xfrm>
                      </wpg:grpSpPr>
                      <wps:wsp>
                        <wps:cNvSpPr/>
                        <wps:spPr>
                          <a:xfrm>
                            <a:off x="36360" y="72360"/>
                            <a:ext cx="145440" cy="10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17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24" y="19655"/>
                                </a:moveTo>
                                <a:lnTo>
                                  <a:pt x="16618" y="19655"/>
                                </a:lnTo>
                                <a:lnTo>
                                  <a:pt x="19942" y="0"/>
                                </a:lnTo>
                                <a:lnTo>
                                  <a:pt x="0" y="0"/>
                                </a:lnTo>
                                <a:lnTo>
                                  <a:pt x="3324" y="19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8pt;margin-top:7.65pt;width:17.15pt;height:14.3pt" coordorigin="8616,153" coordsize="343,286">
                <v:rect id="shape_0" fillcolor="black" stroked="t" o:allowincell="f" style="position:absolute;left:8673;top:267;width:228;height:17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8616,267" to="8958,2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20000,20000" path="m3324,19655l16618,19655l19942,0l0,0l3324,19655xe" fillcolor="black" stroked="t" o:allowincell="f" style="position:absolute;left:8616;top:153;width:342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4927600</wp:posOffset>
                </wp:positionH>
                <wp:positionV relativeFrom="paragraph">
                  <wp:posOffset>169545</wp:posOffset>
                </wp:positionV>
                <wp:extent cx="942340" cy="1085850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1085760"/>
                          <a:chOff x="0" y="0"/>
                          <a:chExt cx="942480" cy="1085760"/>
                        </a:xfrm>
                      </wpg:grpSpPr>
                      <wps:wsp>
                        <wps:cNvSpPr/>
                        <wps:spPr>
                          <a:xfrm flipH="1" flipV="1">
                            <a:off x="797040" y="73224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61440"/>
                            <a:ext cx="0" cy="47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2360"/>
                            <a:ext cx="0" cy="759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440"/>
                            <a:ext cx="217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5080"/>
                            <a:ext cx="217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2520" y="83196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" y="83196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72360"/>
                            <a:ext cx="0" cy="759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361440"/>
                            <a:ext cx="0" cy="47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800" y="831960"/>
                            <a:ext cx="2541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" y="831960"/>
                            <a:ext cx="21780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361440"/>
                            <a:ext cx="217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325080"/>
                            <a:ext cx="217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6360"/>
                            <a:ext cx="720" cy="28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2360"/>
                            <a:ext cx="720" cy="2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680" y="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20" y="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0"/>
                            <a:ext cx="217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0"/>
                            <a:ext cx="18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083960"/>
                            <a:ext cx="36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pt;margin-top:13.35pt;width:74.2pt;height:85.5pt" coordorigin="7760,267" coordsize="1484,1710">
                <v:rect id="shape_0" coordsize="10800,10800" path="l0,21600xee" stroked="t" o:allowincell="f" style="position:absolute;left:9015;top:1420;width:57;height:0;flip:xy;mso-wrap-style:none;v-text-anchor:middle">
                  <v:fill o:detectmouseclick="t" on="false"/>
                  <v:stroke color="black" weight="50760" joinstyle="miter" endcap="flat"/>
                  <w10:wrap type="none"/>
                </v:rect>
                <v:line id="shape_0" from="8103,836" to="8103,15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31,381" to="8331,15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60,836" to="8102,8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761,779" to="8103,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31;top:1577;width:171;height:171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8502;top:1577;width:171;height:171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8673,381" to="8673,15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901,836" to="8901,15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103;top:1577;width:399;height:399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8559;top:1577;width:342;height:399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8901,836" to="9243,8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01,779" to="9243,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3,324" to="8103,7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901,381" to="8901,7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046;top:267;width:57;height:5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8901;top:267;width:57;height:57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8331;top:267;width:57;height:57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8616;top:267;width:57;height:5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8046,267" to="8388,2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616,267" to="8901,2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02,1974" to="8559,19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335020</wp:posOffset>
                </wp:positionH>
                <wp:positionV relativeFrom="paragraph">
                  <wp:posOffset>144780</wp:posOffset>
                </wp:positionV>
                <wp:extent cx="1087120" cy="761365"/>
                <wp:effectExtent l="12700" t="10160" r="952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761400"/>
                          <a:chOff x="0" y="0"/>
                          <a:chExt cx="1087200" cy="761400"/>
                        </a:xfrm>
                      </wpg:grpSpPr>
                      <wpg:grpSp>
                        <wpg:cNvGrpSpPr/>
                        <wpg:grpSpPr>
                          <a:xfrm>
                            <a:off x="0" y="279360"/>
                            <a:ext cx="1047240" cy="482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6200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81320"/>
                              <a:ext cx="6843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5280" y="160200"/>
                              <a:ext cx="121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160" y="80640"/>
                              <a:ext cx="414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0058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40680"/>
                              <a:ext cx="414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720"/>
                              <a:ext cx="414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0"/>
                            <a:ext cx="644400" cy="68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0840" y="79920"/>
                              <a:ext cx="403200" cy="44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" y="0"/>
                              <a:ext cx="403200" cy="44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519480"/>
                              <a:ext cx="81360" cy="16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9560"/>
                              <a:ext cx="162000" cy="12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9440"/>
                              <a:ext cx="1620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813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5pt;margin-top:11.4pt;width:85.65pt;height:59.9pt" coordorigin="5251,228" coordsize="1713,1198">
                <v:group id="shape_0" style="position:absolute;left:5251;top:667;width:1650;height:759">
                  <v:rect id="shape_0" coordsize="10800,10800" path="l0,21600xee" stroked="t" o:allowincell="f" style="position:absolute;left:5252;top:668;width:254;height:756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5507,1426" to="6584,142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583;top:920;width:190;height:504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6772;top:795;width:64;height:189;flip:x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5253,669" to="6836,66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836;top:732;width:64;height:63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6836;top:669;width:64;height:63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group id="shape_0" style="position:absolute;left:5948;top:228;width:1016;height:1071">
                  <v:line id="shape_0" from="6328,354" to="6962,10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202,228" to="6836,9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203,1046" to="6330,12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49,920" to="6203,11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949;top:1109;width:254;height:189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6836;top:228;width:127;height:12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145405</wp:posOffset>
                </wp:positionH>
                <wp:positionV relativeFrom="paragraph">
                  <wp:posOffset>78105</wp:posOffset>
                </wp:positionV>
                <wp:extent cx="507365" cy="651510"/>
                <wp:effectExtent l="635" t="635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" cy="651600"/>
                          <a:chOff x="0" y="0"/>
                          <a:chExt cx="507240" cy="651600"/>
                        </a:xfrm>
                      </wpg:grpSpPr>
                      <wps:wsp>
                        <wps:cNvSpPr/>
                        <wps:spPr>
                          <a:xfrm flipV="1">
                            <a:off x="253440" y="469440"/>
                            <a:ext cx="25416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434520"/>
                            <a:ext cx="109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33800"/>
                            <a:ext cx="25416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434520"/>
                            <a:ext cx="109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145440" cy="46980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440" cy="43452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14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15pt;margin-top:6.15pt;width:39.95pt;height:51.3pt" coordorigin="8103,123" coordsize="799,1026">
                <v:rect id="shape_0" coordsize="10800,10800" path="l0,21600xee" stroked="f" o:allowincell="f" style="position:absolute;left:8502;top:862;width:399;height:286;flip:y;mso-wrap-style:none;v-text-anchor:middle">
                  <v:imagedata r:id="rId44" o:detectmouseclick="t"/>
                  <v:stroke color="#3465a4" joinstyle="round" endcap="flat"/>
                  <w10:wrap type="none"/>
                </v:rect>
                <v:rect id="shape_0" coordsize="10800,10800" path="l0,21600xee" stroked="f" o:allowincell="f" style="position:absolute;left:8502;top:807;width:171;height:113;flip:y;mso-wrap-style:none;v-text-anchor:middle">
                  <v:imagedata r:id="rId45" o:detectmouseclick="t"/>
                  <v:stroke color="#3465a4" joinstyle="round" endcap="flat"/>
                  <w10:wrap type="none"/>
                </v:rect>
                <v:rect id="shape_0" coordsize="10800,10800" path="l0,21600xee" stroked="f" o:allowincell="f" style="position:absolute;left:8103;top:806;width:399;height:342;flip:xy;mso-wrap-style:none;v-text-anchor:middle">
                  <v:imagedata r:id="rId46" o:detectmouseclick="t"/>
                  <v:stroke color="#3465a4" joinstyle="round" endcap="flat"/>
                  <w10:wrap type="none"/>
                </v:rect>
                <v:rect id="shape_0" coordsize="10800,10800" path="l0,21600xee" stroked="f" o:allowincell="f" style="position:absolute;left:8331;top:807;width:171;height:113;flip:xy;mso-wrap-style:none;v-text-anchor:middle">
                  <v:imagedata r:id="rId47" o:detectmouseclick="t"/>
                  <v:stroke color="#3465a4" joinstyle="round" endcap="flat"/>
                  <w10:wrap type="none"/>
                </v:rect>
                <v:rect id="shape_0" stroked="f" o:allowincell="f" style="position:absolute;left:8673;top:123;width:228;height:739;mso-wrap-style:none;v-text-anchor:middle">
                  <v:imagedata r:id="rId48" o:detectmouseclick="t"/>
                  <v:stroke color="#3465a4" joinstyle="round" endcap="flat"/>
                  <w10:wrap type="none"/>
                </v:rect>
                <v:rect id="shape_0" stroked="f" o:allowincell="f" style="position:absolute;left:8103;top:123;width:228;height:683;mso-wrap-style:none;v-text-anchor:middle">
                  <v:imagedata r:id="rId49" o:detectmouseclick="t"/>
                  <v:stroke color="#3465a4" joinstyle="round" endcap="flat"/>
                  <w10:wrap type="none"/>
                </v:rect>
                <v:line id="shape_0" from="8103,123" to="8331,1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73,123" to="8901,1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910590</wp:posOffset>
                </wp:positionH>
                <wp:positionV relativeFrom="paragraph">
                  <wp:posOffset>53340</wp:posOffset>
                </wp:positionV>
                <wp:extent cx="1846580" cy="254000"/>
                <wp:effectExtent l="7620" t="9525" r="9525" b="1016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254160"/>
                          <a:chOff x="0" y="0"/>
                          <a:chExt cx="1846440" cy="254160"/>
                        </a:xfrm>
                      </wpg:grpSpPr>
                      <wps:wsp>
                        <wps:cNvSpPr/>
                        <wps:spPr>
                          <a:xfrm>
                            <a:off x="1773720" y="0"/>
                            <a:ext cx="73080" cy="254160"/>
                          </a:xfrm>
                          <a:custGeom>
                            <a:avLst/>
                            <a:gdLst>
                              <a:gd name="textAreaLeft" fmla="*/ 1800 w 41400"/>
                              <a:gd name="textAreaRight" fmla="*/ 39600 w 41400"/>
                              <a:gd name="textAreaTop" fmla="*/ 1800 h 144000"/>
                              <a:gd name="textAreaBottom" fmla="*/ 14220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46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71069"/>
                                </a:lnTo>
                                <a:arcTo wR="3600" hR="3600" stAng="10800000" swAng="-5400000"/>
                                <a:lnTo>
                                  <a:pt x="18000" y="746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35640"/>
                            <a:ext cx="254160" cy="181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1000" cy="25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6360"/>
                            <a:ext cx="72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4.2pt;width:145.4pt;height:20pt" coordorigin="1434,84" coordsize="2908,400">
                <v:roundrect id="shape_0" fillcolor="#d9d9d9" stroked="t" o:allowincell="f" style="position:absolute;left:4227;top:84;width:114;height:399;mso-wrap-style:none;v-text-anchor:middle">
                  <v:fill o:detectmouseclick="t" type="solid" color2="#262626"/>
                  <v:stroke color="black" weight="19080" joinstyle="miter" endcap="flat"/>
                  <w10:wrap type="none"/>
                </v:roundrect>
                <v:rect id="shape_0" fillcolor="#d9d9d9" stroked="t" o:allowincell="f" style="position:absolute;left:3828;top:140;width:399;height:285;mso-wrap-style:none;v-text-anchor:middle">
                  <v:fill o:detectmouseclick="t" type="solid" color2="#262626"/>
                  <v:stroke color="black" weight="12600" joinstyle="miter" endcap="flat"/>
                  <w10:wrap type="none"/>
                </v:rect>
                <v:roundrect id="shape_0" fillcolor="#d9d9d9" stroked="t" o:allowincell="f" style="position:absolute;left:1434;top:84;width:2394;height:399;mso-wrap-style:none;v-text-anchor:middle">
                  <v:fill o:detectmouseclick="t" type="solid" color2="#262626"/>
                  <v:stroke color="black" weight="12600" joinstyle="miter" endcap="flat"/>
                  <w10:wrap type="none"/>
                </v:roundrect>
                <v:line id="shape_0" from="1548,141" to="1548,426" stroked="t" o:allowincell="f" style="position:absolute">
                  <v:stroke color="oliv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17145</wp:posOffset>
                </wp:positionV>
                <wp:extent cx="2208530" cy="326390"/>
                <wp:effectExtent l="635" t="9525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8600" cy="326520"/>
                          <a:chOff x="0" y="0"/>
                          <a:chExt cx="2208600" cy="326520"/>
                        </a:xfrm>
                      </wpg:grpSpPr>
                      <wps:wsp>
                        <wps:cNvSpPr/>
                        <wps:spPr>
                          <a:xfrm>
                            <a:off x="723960" y="36360"/>
                            <a:ext cx="1448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89440"/>
                            <a:ext cx="1484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72360"/>
                            <a:ext cx="72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1080"/>
                            <a:ext cx="72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6360"/>
                            <a:ext cx="74160" cy="3672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147960" cy="36720"/>
                          </a:xfrm>
                          <a:prstGeom prst="rect">
                            <a:avLst/>
                          </a:pr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71640"/>
                            <a:ext cx="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71640"/>
                            <a:ext cx="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17080"/>
                            <a:ext cx="7380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72360"/>
                            <a:ext cx="73800" cy="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53440"/>
                            <a:ext cx="73800" cy="7308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120" y="252720"/>
                            <a:ext cx="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3636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20" y="3636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20" y="0"/>
                            <a:ext cx="72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0" y="0"/>
                            <a:ext cx="72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147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144720"/>
                            <a:ext cx="7380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840" y="144720"/>
                            <a:ext cx="321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840" y="181080"/>
                            <a:ext cx="321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257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57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7236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7236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236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7236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7236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2360"/>
                            <a:ext cx="7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36720" cy="326520"/>
                          </a:xfrm>
                          <a:custGeom>
                            <a:avLst/>
                            <a:gdLst>
                              <a:gd name="textAreaLeft" fmla="*/ 720 w 20880"/>
                              <a:gd name="textAreaRight" fmla="*/ 20160 w 20880"/>
                              <a:gd name="textAreaTop" fmla="*/ 720 h 185040"/>
                              <a:gd name="textAreaBottom" fmla="*/ 184320 h 18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885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4942"/>
                                </a:lnTo>
                                <a:arcTo wR="3600" hR="3600" stAng="10800000" swAng="-5400000"/>
                                <a:lnTo>
                                  <a:pt x="18000" y="1885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0872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0872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8720"/>
                            <a:ext cx="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0872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872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0872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08720"/>
                            <a:ext cx="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0872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0872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0872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08720"/>
                            <a:ext cx="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0872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0872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08720"/>
                            <a:ext cx="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0872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0872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108720"/>
                            <a:ext cx="72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08720"/>
                            <a:ext cx="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08720"/>
                            <a:ext cx="0" cy="10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880" y="253440"/>
                            <a:ext cx="36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880" y="36360"/>
                            <a:ext cx="36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36360"/>
                            <a:ext cx="36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35pt;width:173.95pt;height:25.7pt" coordorigin="180,27" coordsize="3479,514">
                <v:line id="shape_0" from="1320,84" to="3600,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63,483" to="3600,4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06,141" to="1206,2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6,312" to="1206,4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f" o:allowincell="f" style="position:absolute;left:585;top:84;width:116;height:57;mso-wrap-style:none;v-text-anchor:middle">
                  <v:imagedata r:id="rId53" o:detectmouseclick="t"/>
                  <v:stroke color="#3465a4" joinstyle="round" endcap="flat"/>
                  <w10:wrap type="none"/>
                </v:rect>
                <v:rect id="shape_0" stroked="f" o:allowincell="f" style="position:absolute;left:527;top:27;width:232;height:57;mso-wrap-style:none;v-text-anchor:middle">
                  <v:imagedata r:id="rId54" o:detectmouseclick="t"/>
                  <v:stroke color="#3465a4" joinstyle="round" endcap="flat"/>
                  <w10:wrap type="none"/>
                </v:rect>
                <v:line id="shape_0" from="585,140" to="585,3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00,140" to="700,3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oundrect id="shape_0" stroked="t" o:allowincell="f" style="position:absolute;left:585;top:369;width:115;height:57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roundrect id="shape_0" stroked="t" o:allowincell="f" style="position:absolute;left:585;top:141;width:115;height:57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rect id="shape_0" stroked="t" o:allowincell="f" style="position:absolute;left:585;top:426;width:115;height:114;mso-wrap-style:none;v-text-anchor:middle">
                  <v:imagedata r:id="rId55" o:detectmouseclick="t"/>
                  <v:stroke color="black" weight="12600" joinstyle="miter" endcap="flat"/>
                  <w10:wrap type="none"/>
                </v:rect>
                <v:line id="shape_0" from="643,425" to="643,53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27;top:84;width:57;height: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00;top:84;width:57;height:57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27,27" to="527,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59,27" to="759,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7,27" to="759,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5,255" to="700,3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1,255" to="1206,2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01,312" to="1206,3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0,255" to="585,2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0,312" to="585,31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320,141" to="1320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141" to="1606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0,141" to="1890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5,141" to="2175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141" to="2460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5,141" to="2745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01;top:27;width:57;height:51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377,198" to="1377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4,198" to="1434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91,198" to="1491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48,198" to="1548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62,198" to="1662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9,198" to="1719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6,198" to="1776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33,198" to="1833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47,198" to="1947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4,198" to="2004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61,198" to="2061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18,198" to="2118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33,198" to="2233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89,198" to="2289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47,198" to="2347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03,198" to="2403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7,198" to="2517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74,198" to="2574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31,198" to="2631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88,198" to="2688,3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05;top:426;width:56;height:57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205;top:84;width:56;height:5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263,84" to="1320,8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855595</wp:posOffset>
                </wp:positionH>
                <wp:positionV relativeFrom="paragraph">
                  <wp:posOffset>24130</wp:posOffset>
                </wp:positionV>
                <wp:extent cx="1865630" cy="344805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344805"/>
                        </a:xfrm>
                        <a:prstGeom prst="rect"/>
                        <a:blipFill rotWithShape="0">
                          <a:blip r:embed="rId5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Mörser mit Pistil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6.9pt;height:27.15pt;mso-wrap-distance-left:9.05pt;mso-wrap-distance-right:9.05pt;mso-wrap-distance-top:0pt;mso-wrap-distance-bottom:0pt;margin-top:1.9pt;mso-position-vertical-relative:text;margin-left:224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Mörser mit Pist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828675</wp:posOffset>
                </wp:positionH>
                <wp:positionV relativeFrom="paragraph">
                  <wp:posOffset>23495</wp:posOffset>
                </wp:positionV>
                <wp:extent cx="1539875" cy="34544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345440"/>
                        </a:xfrm>
                        <a:prstGeom prst="rect"/>
                        <a:blipFill rotWithShape="0">
                          <a:blip r:embed="rId5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Kolbenprob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1.25pt;height:27.2pt;mso-wrap-distance-left:9.05pt;mso-wrap-distance-right:9.05pt;mso-wrap-distance-top:0pt;mso-wrap-distance-bottom:0pt;margin-top:1.85pt;mso-position-vertical-relative:text;margin-left:65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Kolbenpr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4991100</wp:posOffset>
                </wp:positionH>
                <wp:positionV relativeFrom="paragraph">
                  <wp:posOffset>23495</wp:posOffset>
                </wp:positionV>
                <wp:extent cx="888365" cy="345440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345440"/>
                        </a:xfrm>
                        <a:prstGeom prst="rect"/>
                        <a:blipFill rotWithShape="0">
                          <a:blip r:embed="rId5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U-Roh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9.95pt;height:27.2pt;mso-wrap-distance-left:9.05pt;mso-wrap-distance-right:9.05pt;mso-wrap-distance-top:0pt;mso-wrap-distance-bottom:0pt;margin-top:1.85pt;mso-position-vertical-relative:text;margin-left:39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U-Ro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86690</wp:posOffset>
                </wp:positionH>
                <wp:positionV relativeFrom="paragraph">
                  <wp:posOffset>15875</wp:posOffset>
                </wp:positionV>
                <wp:extent cx="797560" cy="1991360"/>
                <wp:effectExtent l="0" t="9525" r="0" b="889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400" cy="1991520"/>
                          <a:chOff x="0" y="0"/>
                          <a:chExt cx="797400" cy="1991520"/>
                        </a:xfrm>
                      </wpg:grpSpPr>
                      <wps:wsp>
                        <wps:cNvSpPr/>
                        <wps:spPr>
                          <a:xfrm>
                            <a:off x="326520" y="723240"/>
                            <a:ext cx="36720" cy="108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59600"/>
                            <a:ext cx="720" cy="112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759600"/>
                            <a:ext cx="720" cy="112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" y="687240"/>
                            <a:ext cx="36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687240"/>
                            <a:ext cx="36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800" y="506160"/>
                            <a:ext cx="36720" cy="18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506160"/>
                            <a:ext cx="36720" cy="18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506160"/>
                            <a:ext cx="32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542160"/>
                            <a:ext cx="2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78520"/>
                            <a:ext cx="21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61452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65088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68724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" y="46980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46980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72360"/>
                            <a:ext cx="720" cy="173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2360"/>
                            <a:ext cx="720" cy="173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43380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960" y="72360"/>
                            <a:ext cx="720" cy="7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9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71640"/>
                            <a:ext cx="720" cy="7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144000"/>
                            <a:ext cx="367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36360"/>
                            <a:ext cx="36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6360"/>
                            <a:ext cx="14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0"/>
                            <a:ext cx="14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44720"/>
                            <a:ext cx="72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240" y="18108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289440"/>
                            <a:ext cx="7308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361800"/>
                            <a:ext cx="36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53440"/>
                            <a:ext cx="109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" y="253440"/>
                            <a:ext cx="109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80" y="3974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25800"/>
                            <a:ext cx="72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36360"/>
                            <a:ext cx="36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29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882080"/>
                            <a:ext cx="6523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0" y="0"/>
                                </a:moveTo>
                                <a:lnTo>
                                  <a:pt x="13320" y="0"/>
                                </a:lnTo>
                                <a:lnTo>
                                  <a:pt x="19981" y="19884"/>
                                </a:lnTo>
                                <a:lnTo>
                                  <a:pt x="0" y="19884"/>
                                </a:lnTo>
                                <a:lnTo>
                                  <a:pt x="55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954440"/>
                            <a:ext cx="145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54440"/>
                            <a:ext cx="145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954440"/>
                            <a:ext cx="3672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990800"/>
                            <a:ext cx="65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809000"/>
                            <a:ext cx="36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pt;margin-top:1.25pt;width:62.75pt;height:156.8pt" coordorigin="294,25" coordsize="1255,3136">
                <v:rect id="shape_0" fillcolor="white" stroked="f" o:allowincell="f" style="position:absolute;left:808;top:1164;width:57;height:17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37,1221" to="637,29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36,1221" to="1036,29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37;top:1107;width:57;height:114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979;top:1107;width:57;height:11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637,822" to="694,1107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979,822" to="1036,110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80,822" to="1093,8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37,879" to="1036,8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,936" to="1036,9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,993" to="979,9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,1050" to="979,10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,1107" to="979,1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37;top:765;width:57;height:57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979;top:765;width:57;height:5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808,139" to="808,2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5,139" to="865,2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79;top:708;width:57;height:57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264,139" to="1264,25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95,25" to="751,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7,138" to="1207,25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07;top:252;width:57;height:228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264;top:82;width:57;height:56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322,82" to="1550,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20,25" to="1548,2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06;top:25;width:114;height:113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207,253" to="1207,3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36;top:310;width:171;height:17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092,481" to="1206,5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36;top:595;width:57;height:113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865;top:424;width:171;height:5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637;top:424;width:171;height:113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636;top:651;width:114;height:114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37,538" to="637,6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51;top:25;width:114;height:1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751;top:82;width:57;height:5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94,82" to="750,8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20000,20000" path="m5550,0l13320,0l19981,19884l0,19884l5550,0xe" fillcolor="black" stroked="t" o:allowincell="f" style="position:absolute;left:352;top:2989;width:1026;height:171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rect id="shape_0" coordsize="10800,10800" path="l0,21600xee" fillcolor="white" stroked="f" o:allowincell="f" style="position:absolute;left:579;top:3103;width:228;height:57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fillcolor="white" stroked="f" o:allowincell="f" style="position:absolute;left:865;top:3103;width:228;height: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08;top:3103;width:57;height: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52,3160" to="1378,3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8,2874" to="865,2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706880</wp:posOffset>
                </wp:positionH>
                <wp:positionV relativeFrom="paragraph">
                  <wp:posOffset>160020</wp:posOffset>
                </wp:positionV>
                <wp:extent cx="471170" cy="36830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36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4pt;margin-top:12.6pt;width:37.05pt;height:2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335655</wp:posOffset>
                </wp:positionH>
                <wp:positionV relativeFrom="paragraph">
                  <wp:posOffset>57150</wp:posOffset>
                </wp:positionV>
                <wp:extent cx="652145" cy="1775460"/>
                <wp:effectExtent l="13335" t="12700" r="12700" b="1079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1775520"/>
                          <a:chOff x="0" y="0"/>
                          <a:chExt cx="652320" cy="1775520"/>
                        </a:xfrm>
                      </wpg:grpSpPr>
                      <wps:wsp>
                        <wps:cNvSpPr/>
                        <wps:spPr>
                          <a:xfrm>
                            <a:off x="0" y="1636920"/>
                            <a:ext cx="6523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81" y="0"/>
                                </a:moveTo>
                                <a:lnTo>
                                  <a:pt x="14099" y="0"/>
                                </a:lnTo>
                                <a:lnTo>
                                  <a:pt x="19981" y="19908"/>
                                </a:lnTo>
                                <a:lnTo>
                                  <a:pt x="0" y="19908"/>
                                </a:lnTo>
                                <a:lnTo>
                                  <a:pt x="58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20" cy="163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44720"/>
                            <a:ext cx="720" cy="148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824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0"/>
                            <a:ext cx="33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360" y="1388160"/>
                            <a:ext cx="164520" cy="19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4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4824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9548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97200"/>
                              <a:ext cx="1238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4544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60" y="1148760"/>
                            <a:ext cx="164520" cy="19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4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5004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9368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9828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4616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60" y="910440"/>
                            <a:ext cx="164520" cy="19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4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4968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9368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96840"/>
                              <a:ext cx="1238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4508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60" y="670680"/>
                            <a:ext cx="164520" cy="19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4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4752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9368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9756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4328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60" y="432360"/>
                            <a:ext cx="164520" cy="19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64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4788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9368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9612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44720"/>
                              <a:ext cx="123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720" y="1728360"/>
                            <a:ext cx="218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1728360"/>
                            <a:ext cx="218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4080"/>
                            <a:ext cx="65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65pt;margin-top:4.5pt;width:51.35pt;height:139.8pt" coordorigin="5253,90" coordsize="1027,2796">
                <v:shape id="shape_0" coordsize="20000,20000" path="m5881,0l14099,0l19981,19908l0,19908l5881,0xe" fillcolor="black" stroked="t" o:allowincell="f" style="position:absolute;left:5253;top:2668;width:1026;height:216;mso-wrap-style:none;v-text-anchor:middle">
                  <v:fill o:detectmouseclick="t" type="solid" color2="white"/>
                  <v:stroke color="black" weight="25560" joinstyle="round" endcap="flat"/>
                  <w10:wrap type="none"/>
                </v:shape>
                <v:line id="shape_0" from="5960,90" to="5960,26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72,318" to="5572,26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41;top:90;width:129;height:22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441,90" to="5960,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636;top:2276;width:258;height:307">
                  <v:line id="shape_0" from="5636,2276" to="5894,227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00,2352" to="5894,23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2584" to="5894,25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2429" to="5894,24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2505" to="5894,25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636;top:1899;width:258;height:304">
                  <v:line id="shape_0" from="5636,1899" to="5894,189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00,1978" to="5894,19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2204" to="5894,22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2054" to="5894,20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2129" to="5894,21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636;top:1524;width:258;height:304">
                  <v:line id="shape_0" from="5636,1524" to="5894,15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00,1602" to="5894,16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1829" to="5894,18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1676" to="5894,16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1752" to="5894,17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636;top:1146;width:258;height:304">
                  <v:line id="shape_0" from="5636,1146" to="5894,11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00,1221" to="5894,12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1451" to="5894,14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1300" to="5894,13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1372" to="5894,137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636;top:771;width:258;height:304">
                  <v:line id="shape_0" from="5636,771" to="5894,77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00,846" to="5894,8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1076" to="5894,10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922" to="5894,9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999" to="5894,9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rect id="shape_0" coordsize="10800,10800" path="l0,21600xee" fillcolor="white" stroked="t" o:allowincell="f" style="position:absolute;left:5736;top:2812;width:343;height:7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coordsize="10800,10800" path="l0,21600xee" fillcolor="white" stroked="t" o:allowincell="f" style="position:absolute;left:5434;top:2812;width:343;height:73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253,2884" to="6279,28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706880</wp:posOffset>
                </wp:positionH>
                <wp:positionV relativeFrom="paragraph">
                  <wp:posOffset>20955</wp:posOffset>
                </wp:positionV>
                <wp:extent cx="760730" cy="1819275"/>
                <wp:effectExtent l="6350" t="6985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1819440"/>
                          <a:chOff x="0" y="0"/>
                          <a:chExt cx="760680" cy="1819440"/>
                        </a:xfrm>
                      </wpg:grpSpPr>
                      <wps:wsp>
                        <wps:cNvSpPr/>
                        <wps:spPr>
                          <a:xfrm>
                            <a:off x="0" y="1671840"/>
                            <a:ext cx="7606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559" y="0"/>
                                </a:moveTo>
                                <a:lnTo>
                                  <a:pt x="14424" y="0"/>
                                </a:lnTo>
                                <a:lnTo>
                                  <a:pt x="19983" y="19914"/>
                                </a:lnTo>
                                <a:lnTo>
                                  <a:pt x="0" y="19914"/>
                                </a:lnTo>
                                <a:lnTo>
                                  <a:pt x="5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00" y="1761480"/>
                            <a:ext cx="2577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764000"/>
                            <a:ext cx="235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108720"/>
                            <a:ext cx="720" cy="156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108720"/>
                            <a:ext cx="0" cy="156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807920"/>
                            <a:ext cx="66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0"/>
                            <a:ext cx="347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0"/>
                            <a:ext cx="41760" cy="109800"/>
                          </a:xfrm>
                          <a:custGeom>
                            <a:avLst/>
                            <a:gdLst>
                              <a:gd name="textAreaLeft" fmla="*/ 1080 w 23760"/>
                              <a:gd name="textAreaRight" fmla="*/ 22680 w 23760"/>
                              <a:gd name="textAreaTop" fmla="*/ 1080 h 62280"/>
                              <a:gd name="textAreaBottom" fmla="*/ 61200 h 6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60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2496"/>
                                </a:lnTo>
                                <a:arcTo wR="3600" hR="3600" stAng="10800000" swAng="-5400000"/>
                                <a:lnTo>
                                  <a:pt x="18000" y="560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0"/>
                            <a:ext cx="41760" cy="109800"/>
                          </a:xfrm>
                          <a:custGeom>
                            <a:avLst/>
                            <a:gdLst>
                              <a:gd name="textAreaLeft" fmla="*/ 1080 w 23760"/>
                              <a:gd name="textAreaRight" fmla="*/ 22680 w 23760"/>
                              <a:gd name="textAreaTop" fmla="*/ 1080 h 62280"/>
                              <a:gd name="textAreaBottom" fmla="*/ 61200 h 62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60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2496"/>
                                </a:lnTo>
                                <a:arcTo wR="3600" hR="3600" stAng="10800000" swAng="-5400000"/>
                                <a:lnTo>
                                  <a:pt x="18000" y="560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1.65pt;width:59.9pt;height:143.2pt" coordorigin="2688,33" coordsize="1198,2864">
                <v:shape id="shape_0" coordsize="20000,20000" path="m5559,0l14424,0l19983,19914l0,19914l5559,0xe" fillcolor="black" stroked="t" o:allowincell="f" style="position:absolute;left:2688;top:2666;width:1197;height:2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coordsize="10800,10800" path="l0,21600xee" fillcolor="white" stroked="t" o:allowincell="f" style="position:absolute;left:2912;top:2807;width:405;height:72;flip:x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coordsize="10800,10800" path="l0,21600xee" fillcolor="white" stroked="t" o:allowincell="f" style="position:absolute;left:3290;top:2811;width:370;height: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556,204" to="3556,266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026,204" to="3026,266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63,2880" to="3811,2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26,33" to="3572,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961;top:33;width:65;height:172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fillcolor="white" stroked="t" o:allowincell="f" style="position:absolute;left:3556;top:33;width:65;height:172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4891405</wp:posOffset>
                </wp:positionH>
                <wp:positionV relativeFrom="paragraph">
                  <wp:posOffset>99695</wp:posOffset>
                </wp:positionV>
                <wp:extent cx="725170" cy="1592580"/>
                <wp:effectExtent l="5715" t="10160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040" cy="1592640"/>
                          <a:chOff x="0" y="0"/>
                          <a:chExt cx="725040" cy="1592640"/>
                        </a:xfrm>
                      </wpg:grpSpPr>
                      <wps:wsp>
                        <wps:cNvSpPr/>
                        <wps:spPr>
                          <a:xfrm flipV="1">
                            <a:off x="471240" y="71640"/>
                            <a:ext cx="720" cy="144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2360"/>
                            <a:ext cx="720" cy="148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22120"/>
                            <a:ext cx="720" cy="43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4160" y="155592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591920"/>
                            <a:ext cx="398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20" y="155592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122120"/>
                            <a:ext cx="720" cy="43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650160"/>
                            <a:ext cx="1814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650160"/>
                            <a:ext cx="1814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614520"/>
                            <a:ext cx="720" cy="3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614520"/>
                            <a:ext cx="720" cy="3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06160"/>
                            <a:ext cx="181440" cy="10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636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434880" cy="47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36360"/>
                            <a:ext cx="290160" cy="32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7308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0"/>
                            <a:ext cx="730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7852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4216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506160"/>
                            <a:ext cx="72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506160"/>
                            <a:ext cx="72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519560"/>
                            <a:ext cx="36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58120"/>
                            <a:ext cx="217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158120"/>
                            <a:ext cx="217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7.85pt;width:57.1pt;height:125.45pt" coordorigin="7703,157" coordsize="1142,2509">
                <v:line id="shape_0" from="8445,270" to="8445,25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502,271" to="8502,26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3,1924" to="8103,26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103;top:2607;width:57;height:57;flip:x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8160,2664" to="8787,26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787;top:2607;width:57;height:57;flip:y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8844,1924" to="8844,26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103;top:1181;width:285;height:799;flip:x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8559;top:1181;width:285;height:79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8388,1125" to="8388,11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59,1125" to="8559,11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8331;top:954;width:285;height:171;mso-wrap-style:none;v-text-anchor:middle">
                  <v:fill o:detectmouseclick="t" type="solid" color2="black"/>
                  <v:stroke color="black" weight="25560" joinstyle="miter" endcap="flat"/>
                  <w10:wrap type="none"/>
                </v:roundrect>
                <v:rect id="shape_0" coordsize="10800,10800" path="l0,21600xee" stroked="t" o:allowincell="f" style="position:absolute;left:8388;top:214;width:57;height:5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8388;top:157;width:114;height:11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703,214" to="8387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17,214" to="8273,72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703,727" to="7817,9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273;top:157;width:114;height:57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331,1068" to="8616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1,1011" to="8616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8,954" to="8388,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9,954" to="8559,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5,2550" to="8502,2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3,1981" to="8445,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02,1981" to="8844,19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552825</wp:posOffset>
                </wp:positionH>
                <wp:positionV relativeFrom="paragraph">
                  <wp:posOffset>121920</wp:posOffset>
                </wp:positionV>
                <wp:extent cx="217805" cy="688340"/>
                <wp:effectExtent l="2540" t="1905" r="127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688320"/>
                        </a:xfrm>
                        <a:prstGeom prst="rect">
                          <a:avLst/>
                        </a:prstGeom>
                        <a:blipFill rotWithShape="0">
                          <a:blip r:embed="rId59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75pt;margin-top:9.6pt;width:17.1pt;height:54.15pt;mso-wrap-style:none;v-text-anchor:middle">
                <v:imagedata r:id="rId60" o:detectmouseclick="t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MS Serif" w:hAnsi="MS Serif" w:cs="MS Serif"/>
          <w:sz w:val="20"/>
          <w:lang w:val="en-US" w:eastAsia="en-US"/>
        </w:rPr>
      </w:pPr>
      <w:r>
        <w:rPr>
          <w:rFonts w:cs="MS Serif" w:ascii="MS Serif" w:hAnsi="MS Serif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03860</wp:posOffset>
                </wp:positionH>
                <wp:positionV relativeFrom="paragraph">
                  <wp:posOffset>61595</wp:posOffset>
                </wp:positionV>
                <wp:extent cx="254000" cy="434975"/>
                <wp:effectExtent l="0" t="635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434880"/>
                          <a:chOff x="0" y="0"/>
                          <a:chExt cx="25416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43488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4.85pt;width:20pt;height:34.25pt" coordorigin="636,97" coordsize="400,685">
                <v:rect id="shape_0" stroked="f" o:allowincell="f" style="position:absolute;left:636;top:97;width:399;height:684;mso-wrap-style:none;v-text-anchor:middle">
                  <v:imagedata r:id="rId62" o:detectmouseclick="t"/>
                  <v:stroke color="#3465a4" joinstyle="round" endcap="flat"/>
                  <w10:wrap type="none"/>
                </v:rect>
                <v:line id="shape_0" from="636,97" to="1035,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584835</wp:posOffset>
                </wp:positionH>
                <wp:positionV relativeFrom="paragraph">
                  <wp:posOffset>170180</wp:posOffset>
                </wp:positionV>
                <wp:extent cx="36830" cy="254000"/>
                <wp:effectExtent l="6350" t="6350" r="6985" b="698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254160"/>
                          <a:chOff x="0" y="0"/>
                          <a:chExt cx="3672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367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13.4pt;width:2.9pt;height:20pt" coordorigin="921,268" coordsize="58,400">
                <v:oval id="shape_0" fillcolor="white" stroked="t" o:allowincell="f" style="position:absolute;left:921;top:268;width:57;height:5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21;top:439;width:57;height:5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21;top:610;width:57;height:57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145155</wp:posOffset>
                </wp:positionH>
                <wp:positionV relativeFrom="paragraph">
                  <wp:posOffset>126365</wp:posOffset>
                </wp:positionV>
                <wp:extent cx="960755" cy="597535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597535"/>
                        </a:xfrm>
                        <a:prstGeom prst="rect"/>
                        <a:blipFill rotWithShape="0">
                          <a:blip r:embed="rId6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Mess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zylin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5.65pt;height:47.05pt;mso-wrap-distance-left:9.05pt;mso-wrap-distance-right:9.05pt;mso-wrap-distance-top:0pt;mso-wrap-distance-bottom:0pt;margin-top:9.95pt;mso-position-vertical-relative:text;margin-left:247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Mess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zyl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552575</wp:posOffset>
                </wp:positionH>
                <wp:positionV relativeFrom="paragraph">
                  <wp:posOffset>126365</wp:posOffset>
                </wp:positionV>
                <wp:extent cx="960755" cy="597535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597535"/>
                        </a:xfrm>
                        <a:prstGeom prst="rect"/>
                        <a:blipFill rotWithShape="0">
                          <a:blip r:embed="rId6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tand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zylin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5.65pt;height:47.05pt;mso-wrap-distance-left:9.05pt;mso-wrap-distance-right:9.05pt;mso-wrap-distance-top:0pt;mso-wrap-distance-bottom:0pt;margin-top:9.95pt;mso-position-vertical-relative:text;margin-left:122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Stand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zyli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918710</wp:posOffset>
                </wp:positionH>
                <wp:positionV relativeFrom="paragraph">
                  <wp:posOffset>126365</wp:posOffset>
                </wp:positionV>
                <wp:extent cx="888365" cy="59944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599440"/>
                        </a:xfrm>
                        <a:prstGeom prst="rect"/>
                        <a:blipFill rotWithShape="0">
                          <a:blip r:embed="rId6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pritz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flasch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9.95pt;height:47.2pt;mso-wrap-distance-left:9.05pt;mso-wrap-distance-right:9.05pt;mso-wrap-distance-top:0pt;mso-wrap-distance-bottom:0pt;margin-top:9.95pt;mso-position-vertical-relative:text;margin-left:387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Spritz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flas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76200</wp:posOffset>
                </wp:positionH>
                <wp:positionV relativeFrom="paragraph">
                  <wp:posOffset>125730</wp:posOffset>
                </wp:positionV>
                <wp:extent cx="1286510" cy="59817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598170"/>
                        </a:xfrm>
                        <a:prstGeom prst="rect"/>
                        <a:blipFill rotWithShape="0">
                          <a:blip r:embed="rId6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Gaswasch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flasch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1.3pt;height:47.1pt;mso-wrap-distance-left:9.05pt;mso-wrap-distance-right:9.05pt;mso-wrap-distance-top:0pt;mso-wrap-distance-bottom:0pt;margin-top:9.9pt;mso-position-vertical-relative:text;margin-left:-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Gaswasch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flas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6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0:01:00Z</dcterms:created>
  <dc:creator>Thomas Seilnacht</dc:creator>
  <dc:description/>
  <cp:keywords/>
  <dc:language>en-US</dc:language>
  <cp:lastModifiedBy>bernhard</cp:lastModifiedBy>
  <dcterms:modified xsi:type="dcterms:W3CDTF">2009-09-17T20:01:00Z</dcterms:modified>
  <cp:revision>2</cp:revision>
  <dc:subject/>
  <dc:title>Chemische Laborgeräte</dc:title>
</cp:coreProperties>
</file>