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hriftliche Stundenwiederholung  Chemie                 Klasse:                                   Datum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nnmethod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vollständige die  folgende Tabelle!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89380</wp:posOffset>
                </wp:positionV>
                <wp:extent cx="6022975" cy="181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8"/>
                              <w:gridCol w:w="3693"/>
                              <w:gridCol w:w="3234"/>
                            </w:tblGrid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rennmethode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Unterschiedliche   Eigenschaft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wend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ltrier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öslichke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chnaps brenn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romatograph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hlefilter, Gasmask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42.65pt;mso-wrap-distance-left:0pt;mso-wrap-distance-right:7.05pt;mso-wrap-distance-top:0pt;mso-wrap-distance-bottom:0pt;margin-top:109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8"/>
                        <w:gridCol w:w="3693"/>
                        <w:gridCol w:w="3234"/>
                      </w:tblGrid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rennmethode</w:t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nterschiedliche   Eigenschaft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wend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ltrie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öslichk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naps bren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romat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hlefilter, Gasmas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Verbindung oder Element? </w:t>
      </w:r>
      <w:r>
        <w:rPr>
          <w:rFonts w:cs="Arial" w:ascii="Arial" w:hAnsi="Arial"/>
          <w:sz w:val="22"/>
          <w:szCs w:val="22"/>
        </w:rPr>
        <w:t>Kreuze zutreffendes 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0"/>
          <w:szCs w:val="20"/>
        </w:rPr>
        <w:t xml:space="preserve">Kohlenstoff  Zucker  Chlor   Kochsalz    Kupfer    Silber    Benzin   Glas     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10160</wp:posOffset>
                </wp:positionV>
                <wp:extent cx="4575810" cy="51435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514440"/>
                          <a:chOff x="0" y="0"/>
                          <a:chExt cx="4575960" cy="51444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457380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84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6720"/>
                            <a:ext cx="457380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48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23040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0.8pt;width:360.3pt;height:40.5pt" coordorigin="1797,16" coordsize="7206,810">
                <v:group id="shape_0" style="position:absolute;left:1800;top:16;width:7203;height:327">
                  <v:oval id="shape_0" fillcolor="white" stroked="t" o:allowincell="f" style="position:absolute;left:1800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77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4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31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08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85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62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40;top:16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797;top:499;width:7203;height:327">
                  <v:oval id="shape_0" fillcolor="white" stroked="t" o:allowincell="f" style="position:absolute;left:1797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74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1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28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05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82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59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37;top:499;width:362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Verbindung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ment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Vervollständige die Tabelle</w:t>
      </w:r>
      <w:r>
        <w:rPr>
          <w:rFonts w:cs="Arial" w:ascii="Arial" w:hAnsi="Arial"/>
          <w:sz w:val="22"/>
          <w:szCs w:val="22"/>
        </w:rPr>
        <w:t xml:space="preserve"> ! (Arten von Mischungen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99"/>
        <w:gridCol w:w="2700"/>
        <w:gridCol w:w="2520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d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misch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a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genschaft des Gemisch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ispiel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ierung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uls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üssig -flüssi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amm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gemisch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l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ken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ösung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üssig –flüssig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fest, -gasförmig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usammenfassung:              Stoffe und Trennmethoden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offe unterscheiden sich in ihren _____________wie Farbe, Geruch, Geschmack, Dichte, Härte, Löslichkeit, Leitfähigkeit, Schmelzpunkt und Siedepunkt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Fast alle Naturstoffe sind Stoffgemische aus mehreren Stoffen. Man unterscheidet                    </w:t>
        <w:softHyphen/>
        <w:softHyphen/>
        <w:t>_______________(einheitliche) und heterogene (______________) Stoffgemische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ie Trennung der Stoffe erfolgt mithilfe ihrer unterschiedlichen Eigenschaften. Die Trennung von Stoffen ist ein _____________ Vorgang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ichtig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sind zum Beispiel Destillation, Filtration, Extraktion, Chromatographie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indungen sind Reinstoffe, die noch in weitere Reinstoffe zerlegbar sind. Elemente sind Reinstoffe, die nicht mehr zerlegbar sind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lemente werden in Metalle, _____________ und Nichtmetalle eingeteilt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Zerlegung von Verbindungen ist eine ____________ Reaktion, eine bleibende stoffliche Veränderung.</w:t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61840" cy="3905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eckbrief wichtiger Elemente:</w: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92"/>
        <w:gridCol w:w="1800"/>
        <w:gridCol w:w="1260"/>
        <w:gridCol w:w="1620"/>
        <w:gridCol w:w="2519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ymb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ll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lbmetall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chtmet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nungsza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zahl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r Außen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ne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äufigkeit in der Erdkruste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Gew.%)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uerstoff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lizium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3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64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lium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serst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ösungen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usammenfassung  Stoffe und Trennmethoden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toffe unterscheiden sich in ihren </w:t>
      </w:r>
      <w:r>
        <w:rPr>
          <w:rFonts w:cs="Arial" w:ascii="Arial" w:hAnsi="Arial"/>
          <w:b/>
          <w:sz w:val="22"/>
          <w:szCs w:val="22"/>
        </w:rPr>
        <w:t>Eigenschaften</w:t>
      </w:r>
      <w:r>
        <w:rPr>
          <w:rFonts w:cs="Arial" w:ascii="Arial" w:hAnsi="Arial"/>
          <w:sz w:val="22"/>
          <w:szCs w:val="22"/>
        </w:rPr>
        <w:t xml:space="preserve"> wie Farbe, Geruch, Geschmack, Dichte, Härte, Löslichkeit, Leitfähigkeit, Schmelzpunkt und Siedepunkt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Fast alle Naturstoffe sind Stoffgemische aus mehreren Stoffen. Man unterscheidet </w:t>
      </w:r>
      <w:r>
        <w:rPr>
          <w:rFonts w:cs="Arial" w:ascii="Arial" w:hAnsi="Arial"/>
          <w:b/>
          <w:sz w:val="22"/>
          <w:szCs w:val="22"/>
        </w:rPr>
        <w:t>homogene</w:t>
      </w:r>
      <w:r>
        <w:rPr>
          <w:rFonts w:cs="Arial" w:ascii="Arial" w:hAnsi="Arial"/>
          <w:sz w:val="22"/>
          <w:szCs w:val="22"/>
        </w:rPr>
        <w:t xml:space="preserve"> ( einheitliche) und heterogene (</w:t>
      </w:r>
      <w:r>
        <w:rPr>
          <w:rFonts w:cs="Arial" w:ascii="Arial" w:hAnsi="Arial"/>
          <w:b/>
          <w:sz w:val="22"/>
          <w:szCs w:val="22"/>
        </w:rPr>
        <w:t>uneinheitlliche</w:t>
      </w:r>
      <w:r>
        <w:rPr>
          <w:rFonts w:cs="Arial" w:ascii="Arial" w:hAnsi="Arial"/>
          <w:sz w:val="22"/>
          <w:szCs w:val="22"/>
        </w:rPr>
        <w:t>) Stoffgemische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ie Trennung der Stoffe erfolgt mithilfe ihrer unterschiedlichen Eigenschaften. Die Trennung von Stoffen ist ein </w:t>
      </w:r>
      <w:r>
        <w:rPr>
          <w:rFonts w:cs="Arial" w:ascii="Arial" w:hAnsi="Arial"/>
          <w:b/>
          <w:sz w:val="22"/>
          <w:szCs w:val="22"/>
        </w:rPr>
        <w:t>physikalischer</w:t>
      </w:r>
      <w:r>
        <w:rPr>
          <w:rFonts w:cs="Arial" w:ascii="Arial" w:hAnsi="Arial"/>
          <w:sz w:val="22"/>
          <w:szCs w:val="22"/>
        </w:rPr>
        <w:t xml:space="preserve"> Vorgang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htige Trennmethoden sind zum Beispiel Destillation, Filtration, Extraktion, Chromatographie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indungen sind Reinstoffe, die noch in weitere Reinstoffe zerlegbar sind. Elemente sind Reinstoffe, die nicht mehr zerlegbar sind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lemente werden in Metalle,</w:t>
      </w:r>
      <w:r>
        <w:rPr>
          <w:rFonts w:cs="Arial" w:ascii="Arial" w:hAnsi="Arial"/>
          <w:b/>
          <w:sz w:val="22"/>
          <w:szCs w:val="22"/>
        </w:rPr>
        <w:t xml:space="preserve"> Halbmetalle</w:t>
      </w:r>
      <w:r>
        <w:rPr>
          <w:rFonts w:cs="Arial" w:ascii="Arial" w:hAnsi="Arial"/>
          <w:sz w:val="22"/>
          <w:szCs w:val="22"/>
        </w:rPr>
        <w:t xml:space="preserve"> und Nichtmetalle eingeteilt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ie Zerlegung von Verbindungen ist eine </w:t>
      </w:r>
      <w:r>
        <w:rPr>
          <w:rFonts w:cs="Arial" w:ascii="Arial" w:hAnsi="Arial"/>
          <w:b/>
          <w:sz w:val="22"/>
          <w:szCs w:val="22"/>
        </w:rPr>
        <w:t>chemische</w:t>
      </w:r>
      <w:r>
        <w:rPr>
          <w:rFonts w:cs="Arial" w:ascii="Arial" w:hAnsi="Arial"/>
          <w:sz w:val="22"/>
          <w:szCs w:val="22"/>
        </w:rPr>
        <w:t xml:space="preserve"> Reaktion, eine bleibende stoffliche Veränderung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191"/>
        <w:gridCol w:w="2191"/>
        <w:gridCol w:w="2437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d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misch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ase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igenschaft des Gemische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ispiel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ierun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-f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ze, Messing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uls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üssig -flüssi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ch, Cremen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spension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-flüssi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amm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gemis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formig-gasförmi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ft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l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üssig -gasförmi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ken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ösung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üssig –flüssig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fest, -gasförmig,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og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zwasser, Alkohol +Wasser, Mineralwasser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47:00Z</dcterms:created>
  <dc:creator>s</dc:creator>
  <dc:description/>
  <cp:keywords/>
  <dc:language>en-US</dc:language>
  <cp:lastModifiedBy>bernhard</cp:lastModifiedBy>
  <cp:lastPrinted>2007-10-04T07:46:00Z</cp:lastPrinted>
  <dcterms:modified xsi:type="dcterms:W3CDTF">2008-09-14T17:47:00Z</dcterms:modified>
  <cp:revision>2</cp:revision>
  <dc:subject/>
  <dc:title>Trennmethode</dc:title>
</cp:coreProperties>
</file>