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Schülerversuch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de-AT"/>
        </w:rPr>
      </w:pPr>
      <w:r>
        <w:rPr>
          <w:rFonts w:cs="Arial" w:ascii="Arial" w:hAnsi="Arial"/>
          <w:b/>
          <w:sz w:val="20"/>
          <w:szCs w:val="20"/>
          <w:u w:val="single"/>
          <w:lang w:val="de-AT"/>
        </w:rPr>
        <w:t>Flammenfärbung der Alkalimetal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AT"/>
        </w:rPr>
      </w:pPr>
      <w:r>
        <w:rPr>
          <w:rFonts w:cs="Arial" w:ascii="Arial" w:hAnsi="Arial"/>
          <w:b/>
          <w:sz w:val="20"/>
          <w:szCs w:val="20"/>
          <w:u w:val="single"/>
          <w:lang w:val="de-A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de-AT"/>
        </w:rPr>
        <w:t>Verwendete Chemikalien/Laborgeräte</w:t>
      </w:r>
      <w:r>
        <w:rPr>
          <w:rFonts w:cs="Arial" w:ascii="Arial" w:hAnsi="Arial"/>
          <w:sz w:val="20"/>
          <w:szCs w:val="20"/>
          <w:lang w:val="de-AT"/>
        </w:rPr>
        <w:t>:</w:t>
      </w:r>
    </w:p>
    <w:p>
      <w:pPr>
        <w:sectPr>
          <w:type w:val="nextPage"/>
          <w:pgSz w:w="11906" w:h="16838"/>
          <w:pgMar w:left="720" w:right="38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de-AT"/>
        </w:rPr>
        <w:t>1 Gasbrenn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de-AT"/>
        </w:rPr>
        <w:t>1 Magnesia-Stäbche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 xml:space="preserve">5 Röhrchen mit Alkalimetallverbindungen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( K, Li, Na, Rb, Cs)</w:t>
      </w:r>
    </w:p>
    <w:p>
      <w:pPr>
        <w:sectPr>
          <w:type w:val="continuous"/>
          <w:pgSz w:w="11906" w:h="16838"/>
          <w:pgMar w:left="720" w:right="386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Versuchsdurchführu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Glühe ein Magnesiastäbchen (besteht aus  …………………MgO, eine Verbindung mit hohem Schmelzpunkt) im Gasbrenner solange aus bis keine Flammenfärbung zu erkennen ist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Nimm mit dem glühenden Stäbchen einige Kristalle der Alkalimetallverbindung auf und bringe sie in den heißen Teil (Mitte)  der Flamme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Beobachte die Flammenfärbung und notiere sie in der Tabelle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Glühe das Magnesia-Stäbchen ordentlich aus bevor du mit der nächsten Alkaliverbindung beginnst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u w:val="single"/>
          <w:lang w:val="de-AT"/>
        </w:rPr>
        <w:t xml:space="preserve">Empfehlung: </w:t>
      </w:r>
      <w:r>
        <w:rPr/>
        <w:t>Halte die Reihenfolge  Kalium-Lithium-Natrium ein   (die K-Flamme ist am schlechtesten sichtbar, Na hat die intensivste Färbung und führt leicht zu Verunreinigungen)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602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AT"/>
              </w:rPr>
              <w:t>Alkalimetall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AT"/>
              </w:rPr>
              <w:t>Flammenfärbung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Kalium K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Lithium  Li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Rubidium R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Cäsium  C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Natrium Na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Schülerversuch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de-AT"/>
        </w:rPr>
      </w:pPr>
      <w:r>
        <w:rPr>
          <w:rFonts w:cs="Arial" w:ascii="Arial" w:hAnsi="Arial"/>
          <w:b/>
          <w:sz w:val="20"/>
          <w:szCs w:val="20"/>
          <w:u w:val="single"/>
          <w:lang w:val="de-AT"/>
        </w:rPr>
        <w:t>Flammenfärbung der Alkalimetal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AT"/>
        </w:rPr>
      </w:pPr>
      <w:r>
        <w:rPr>
          <w:rFonts w:cs="Arial" w:ascii="Arial" w:hAnsi="Arial"/>
          <w:b/>
          <w:sz w:val="20"/>
          <w:szCs w:val="20"/>
          <w:u w:val="single"/>
          <w:lang w:val="de-A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de-AT"/>
        </w:rPr>
        <w:t>Verwendete Chemikalien/Laborgeräte</w:t>
      </w:r>
      <w:r>
        <w:rPr>
          <w:rFonts w:cs="Arial" w:ascii="Arial" w:hAnsi="Arial"/>
          <w:sz w:val="20"/>
          <w:szCs w:val="20"/>
          <w:lang w:val="de-AT"/>
        </w:rPr>
        <w:t>:</w:t>
      </w:r>
    </w:p>
    <w:p>
      <w:pPr>
        <w:sectPr>
          <w:type w:val="continuous"/>
          <w:pgSz w:w="11906" w:h="16838"/>
          <w:pgMar w:left="720" w:right="386" w:gutter="0" w:header="0" w:top="1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1 Gasbrenner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1 Magnesia-Stäbche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 xml:space="preserve">5 Röhrchen mit Alkalimetallverbindungen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( K, Li, Na, Rb, Cs)</w:t>
      </w:r>
    </w:p>
    <w:p>
      <w:pPr>
        <w:sectPr>
          <w:type w:val="continuous"/>
          <w:pgSz w:w="11906" w:h="16838"/>
          <w:pgMar w:left="720" w:right="386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Versuchsdurchführu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Glühe ein Magnesiastäbchen (besteht aus  …………………MgO, eine Verbindung mit hohem Schmelzpunkt) im Gasbrenner solange aus bis keine Flammenfärbung zu erkennen ist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Nimm mit dem glühenden Stäbchen einige Kristalle der Alkalimetallverbindung auf und bringe sie in den heißen Teil (Mitte)  der Flamme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Beobachte die Flammenfärbung und notiere sie in der Tabelle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lang w:val="de-AT"/>
        </w:rPr>
        <w:t>Glühe das Magnesia-Stäbchen ordentlich aus bevor du mit der nächsten Alkaliverbindung beginnst!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AT"/>
        </w:rPr>
      </w:pPr>
      <w:r>
        <w:rPr>
          <w:rFonts w:cs="Arial" w:ascii="Arial" w:hAnsi="Arial"/>
          <w:sz w:val="20"/>
          <w:szCs w:val="20"/>
          <w:u w:val="single"/>
          <w:lang w:val="de-AT"/>
        </w:rPr>
        <w:t xml:space="preserve">Empfehlung: </w:t>
      </w:r>
      <w:r>
        <w:rPr>
          <w:rFonts w:cs="Arial" w:ascii="Arial" w:hAnsi="Arial"/>
          <w:sz w:val="20"/>
          <w:szCs w:val="20"/>
          <w:lang w:val="de-AT"/>
        </w:rPr>
        <w:t>Halte die Reihenfolge  Kalium-Lithium-Natrium ein   (die K-Flamme ist am schlechtesten sichtbar, Na hat die intensivste Färbung und führt leicht zu Verunreinigungen)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602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AT"/>
              </w:rPr>
              <w:t>Alkalimetall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AT"/>
              </w:rPr>
              <w:t>Flammenfärbung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Kalium K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Lithium  Li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Rubidium R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Cäsium  C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Natrium Na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spacing w:lineRule="auto" w:line="360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continuous"/>
      <w:pgSz w:w="11906" w:h="16838"/>
      <w:pgMar w:left="720" w:right="386" w:gutter="0" w:header="0" w:top="18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28:00Z</dcterms:created>
  <dc:creator>s</dc:creator>
  <dc:description/>
  <cp:keywords/>
  <dc:language>en-US</dc:language>
  <cp:lastModifiedBy>LehrerIn</cp:lastModifiedBy>
  <dcterms:modified xsi:type="dcterms:W3CDTF">2009-10-22T11:28:00Z</dcterms:modified>
  <cp:revision>2</cp:revision>
  <dc:subject/>
  <dc:title>Schülerversuch:</dc:title>
</cp:coreProperties>
</file>