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lineRule="auto" w:line="36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i/>
          <w:iCs/>
          <w:color w:val="000000"/>
        </w:rPr>
        <w:t xml:space="preserve">Testfragen zum Aufbau der Atome </w:t>
      </w:r>
    </w:p>
    <w:p>
      <w:pPr>
        <w:pStyle w:val="StandardWeb"/>
        <w:spacing w:lineRule="auto" w:line="360" w:before="120" w:after="1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i/>
          <w:iCs/>
          <w:color w:val="000000"/>
        </w:rPr>
        <w:t xml:space="preserve">Zu den Fragen stehen jeweils drei Antwortbuchstaben (a b c) zur Auswahl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1. Welches Element hat den einfachsten Atombau ?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a) Lithium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b)Helium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c) Wasserstoff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2. Elektronen, Neutronen und Protonen sind Elementarteilchen. Welche davon befinden sich im Atomkern?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a) Protonen und Neutronen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b) nur Elektronen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c) nur Neutronen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3. Wie ist ein Atom nach außen hin geladen ? </w:t>
      </w:r>
    </w:p>
    <w:p>
      <w:pPr>
        <w:pStyle w:val="Normal"/>
        <w:numPr>
          <w:ilvl w:val="0"/>
          <w:numId w:val="4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OSITIV </w:t>
      </w:r>
    </w:p>
    <w:p>
      <w:pPr>
        <w:pStyle w:val="Normal"/>
        <w:numPr>
          <w:ilvl w:val="0"/>
          <w:numId w:val="4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NEGATIV </w:t>
      </w:r>
    </w:p>
    <w:p>
      <w:pPr>
        <w:pStyle w:val="Normal"/>
        <w:numPr>
          <w:ilvl w:val="0"/>
          <w:numId w:val="4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NEUTRAL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4. RUTHERFORD richtete Alpha-Strahlen gegen eine dünne Goldfolie. Was zeigte dieser Versuch ?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a) Atome sind kompakt.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b) Atome bestehen fast nur aus leerem Raum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c) Atome sind kugel-rund.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5. Was folgerte RUTHERFORD aus seinem Versuch ? </w:t>
      </w:r>
    </w:p>
    <w:p>
      <w:pPr>
        <w:pStyle w:val="Normal"/>
        <w:numPr>
          <w:ilvl w:val="4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a) Atome bestehen aus einem Kern und einer Hülle.</w:t>
      </w:r>
    </w:p>
    <w:p>
      <w:pPr>
        <w:pStyle w:val="Normal"/>
        <w:numPr>
          <w:ilvl w:val="4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b) Eine Hülle von großer Dichte umgibt einen Atomkern</w:t>
      </w:r>
    </w:p>
    <w:p>
      <w:pPr>
        <w:pStyle w:val="Normal"/>
        <w:numPr>
          <w:ilvl w:val="4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c) Atome sind so winzig, daß sie nicht weiter unterschieden werden können.</w:t>
      </w:r>
    </w:p>
    <w:p>
      <w:pPr>
        <w:pStyle w:val="Normal"/>
        <w:numPr>
          <w:ilvl w:val="4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6. Was haben Atome der gleichen Hauptgruppe gemeinsam ?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a) Gleiche Elektronenanzahl.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b)Gleiche Anzahl der Außenelektronen.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c) Gleiche Anzahl der Innenelektronen.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7. Wie wird die Atommasse berechnet?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a)Elektronen + Neutronenmasse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b)Elektronen + Protonen + Neutronenmasse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c)Protonen + Elektronenmasse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8. Die Ladung des Elektrons ist: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a) POSITIV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b) NEGATIV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c) NEUTRAL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9. Was haben Elemente gleicher Periode gemein ?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a) gleiche Elektronenzahl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b) gleiche Kernladungszahl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c) gleiche Zahl der Schalen </w:t>
      </w:r>
    </w:p>
    <w:p>
      <w:pPr>
        <w:pStyle w:val="Default"/>
        <w:spacing w:lineRule="auto" w: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Aufgaben zum Zeichnen...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10. Zeichnen Sie den Atombau von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a)Chlor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b) Natrium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c) Sauerstoff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d) Helium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e)Wasserstoff </w:t>
      </w:r>
    </w:p>
    <w:p>
      <w:pPr>
        <w:pStyle w:val="Default"/>
        <w:spacing w:lineRule="auto" w: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.... und zum Nachdenken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1. Suche aus dem PSE das Element mit der Ordnungszahl 17 heraus. 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Welches Element ist es? 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Beschreiben Sie den Aufbau seines Atoms. (Anzahl der Protonen, Elektronen, Schalen) 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2. Welches Element steht im PSE in der 3. Hauptgruppe in der 2. Periode ?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3. Wie viele Elektronenschalen hat das Atom des Elements Kalzium ?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4. a) Nennen Sie die Elemente, deren Atome drei Außenelektronen besitzen. b) In welcher Hauptgruppe stehen sie?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;Century Gothic" w:hAnsi="Century Gothic;Century Gothic" w:eastAsia="Times New Roman" w:cs="Century Gothic;Century Gothic"/>
      <w:color w:val="000000"/>
      <w:sz w:val="24"/>
      <w:szCs w:val="24"/>
      <w:lang w:val="de-DE" w:bidi="ar-SA" w:eastAsia="zh-CN"/>
    </w:rPr>
  </w:style>
  <w:style w:type="paragraph" w:styleId="StandardWeb">
    <w:name w:val="Standard (Web)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5:52:00Z</dcterms:created>
  <dc:creator>s</dc:creator>
  <dc:description/>
  <cp:keywords/>
  <dc:language>en-US</dc:language>
  <cp:lastModifiedBy>s</cp:lastModifiedBy>
  <dcterms:modified xsi:type="dcterms:W3CDTF">2008-10-05T15:58:00Z</dcterms:modified>
  <cp:revision>1</cp:revision>
  <dc:subject/>
  <dc:title>Testfragen zum Aufbau der Atome </dc:title>
</cp:coreProperties>
</file>